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Fall 201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ral proficiency: Level I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troduce yourself to a partner or a teacher. In your expression you must use greetings and good bye. While greeting your partner use expression that clarifies the time of day, such as “ Buenos días, tarde, noche”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your conversation ask how the person is?  Do not forget to use courtesy expressions such as “mucho gusto”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your conversation express at what time you have a certain class such as:  Math, English, French or Spanish. Also, talk about what materials you need for this class.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lang w:val="es-ES"/>
        </w:rPr>
        <w:t>1) ¿Cómo? te llamas?</w:t>
      </w:r>
    </w:p>
    <w:p>
      <w:pPr>
        <w:pStyle w:val="Normal"/>
        <w:rPr/>
      </w:pPr>
      <w:r>
        <w:rPr>
          <w:lang w:val="es-ES"/>
        </w:rPr>
        <w:t>2) ¿Cuántos años tienes?</w:t>
      </w:r>
    </w:p>
    <w:p>
      <w:pPr>
        <w:pStyle w:val="Normal"/>
        <w:rPr>
          <w:lang w:val="es-ES"/>
        </w:rPr>
      </w:pPr>
      <w:r>
        <w:rPr>
          <w:lang w:val="es-ES"/>
        </w:rPr>
        <w:t>3) ¿Cómo estas hoy?</w:t>
      </w:r>
    </w:p>
    <w:p>
      <w:pPr>
        <w:pStyle w:val="Normal"/>
        <w:rPr>
          <w:lang w:val="es-ES"/>
        </w:rPr>
      </w:pPr>
      <w:r>
        <w:rPr>
          <w:lang w:val="es-ES"/>
        </w:rPr>
        <w:t>4) ¿Qué clases tienes a las una de la tarde hoy?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5) ¿Cual es la fecha hoy? 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59:00Z</dcterms:created>
  <dc:creator>00894123</dc:creator>
  <dc:description/>
  <cp:keywords/>
  <dc:language>en-US</dc:language>
  <cp:lastModifiedBy>00894123</cp:lastModifiedBy>
  <cp:lastPrinted>2011-10-04T15:25:00Z</cp:lastPrinted>
  <dcterms:modified xsi:type="dcterms:W3CDTF">2011-10-04T19:26:00Z</dcterms:modified>
  <cp:revision>2</cp:revision>
  <dc:subject/>
  <dc:title/>
</cp:coreProperties>
</file>