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bCs/>
        </w:rPr>
      </w:pPr>
      <w:r>
        <w:rPr>
          <w:b/>
          <w:bCs/>
        </w:rPr>
        <w:t xml:space="preserve">This is a list famous Spanish people who have contributed to society. Use the list a guide for our project. </w:t>
      </w:r>
    </w:p>
    <w:p>
      <w:pPr>
        <w:pStyle w:val="NoSpacing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rPr/>
      </w:pPr>
      <w:r>
        <w:rPr>
          <w:b/>
          <w:bCs/>
        </w:rPr>
        <w:t>Greco</w:t>
      </w:r>
      <w:r>
        <w:rPr/>
        <w:t xml:space="preserve"> because he originated from Greece.</w:t>
      </w:r>
    </w:p>
    <w:p>
      <w:pPr>
        <w:pStyle w:val="NoSpacing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actors</w:t>
      </w:r>
    </w:p>
    <w:p>
      <w:pPr>
        <w:pStyle w:val="NoSpacing"/>
        <w:rPr/>
      </w:pPr>
      <w:r>
        <w:rPr/>
        <w:t>Antonio Banderas (born 1960)</w:t>
        <w:br/>
        <w:t>Penélope Cruz (born 1974)</w:t>
        <w:br/>
        <w:t>Sara Montiel</w:t>
      </w:r>
    </w:p>
    <w:p>
      <w:pPr>
        <w:pStyle w:val="NoSpacing"/>
        <w:rPr/>
      </w:pPr>
      <w:r>
        <w:rPr/>
        <w:t xml:space="preserve">You'll find more </w:t>
      </w:r>
      <w:hyperlink r:id="rId2">
        <w:r>
          <w:rPr>
            <w:rStyle w:val="InternetLink"/>
            <w:color w:val="0000FF"/>
            <w:u w:val="single"/>
          </w:rPr>
          <w:t>information on Spanish actors on this page</w:t>
        </w:r>
      </w:hyperlink>
      <w:r>
        <w:rPr/>
        <w:t xml:space="preserve"> ... </w:t>
      </w:r>
      <w:hyperlink r:id="rId3">
        <w:r>
          <w:rPr>
            <w:rStyle w:val="InternetLink"/>
            <w:color w:val="0000FF"/>
            <w:u w:val="single"/>
          </w:rPr>
          <w:t>or click here to learn more about famous Spanish actresses</w:t>
        </w:r>
      </w:hyperlink>
      <w:r>
        <w:rPr/>
        <w:t>.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architects</w:t>
      </w:r>
    </w:p>
    <w:p>
      <w:pPr>
        <w:pStyle w:val="NoSpacing"/>
        <w:rPr/>
      </w:pPr>
      <w:r>
        <w:rPr>
          <w:lang w:val="es-ES"/>
        </w:rPr>
        <w:t>Ricardo Bofill</w:t>
        <w:br/>
        <w:t>Santiago Calatrava</w:t>
        <w:br/>
        <w:t>Ildefons Cerdà (1815-1876)</w:t>
        <w:br/>
      </w:r>
      <w:hyperlink r:id="rId4">
        <w:r>
          <w:rPr>
            <w:rStyle w:val="InternetLink"/>
            <w:color w:val="0000FF"/>
            <w:u w:val="single"/>
            <w:lang w:val="es-ES"/>
          </w:rPr>
          <w:t>Antoni Gaudí</w:t>
        </w:r>
      </w:hyperlink>
      <w:r>
        <w:rPr>
          <w:lang w:val="es-ES"/>
        </w:rPr>
        <w:t xml:space="preserve"> (1852-1926)</w:t>
      </w:r>
    </w:p>
    <w:p>
      <w:pPr>
        <w:pStyle w:val="NoSpacing"/>
        <w:rPr>
          <w:b/>
          <w:b/>
          <w:bCs/>
          <w:sz w:val="27"/>
          <w:szCs w:val="27"/>
          <w:lang w:val="es-ES"/>
        </w:rPr>
      </w:pPr>
      <w:r>
        <w:rPr>
          <w:b/>
          <w:bCs/>
          <w:sz w:val="27"/>
          <w:szCs w:val="27"/>
          <w:lang w:val="es-ES"/>
        </w:rPr>
      </w:r>
    </w:p>
    <w:p>
      <w:pPr>
        <w:pStyle w:val="NoSpacing"/>
        <w:rPr>
          <w:b/>
          <w:b/>
          <w:bCs/>
          <w:sz w:val="27"/>
          <w:szCs w:val="27"/>
          <w:lang w:val="es-ES"/>
        </w:rPr>
      </w:pPr>
      <w:r>
        <w:rPr>
          <w:b/>
          <w:bCs/>
          <w:sz w:val="27"/>
          <w:szCs w:val="27"/>
          <w:lang w:val="es-ES"/>
        </w:rPr>
        <w:t>authors</w:t>
      </w:r>
    </w:p>
    <w:p>
      <w:pPr>
        <w:pStyle w:val="NoSpacing"/>
        <w:rPr>
          <w:lang w:val="es-ES"/>
        </w:rPr>
      </w:pPr>
      <w:r>
        <w:rPr>
          <w:lang w:val="es-ES"/>
        </w:rPr>
        <w:t>Mateo Aleman (1547-c1609)</w:t>
        <w:br/>
        <w:t>Jacinto Benavente</w:t>
        <w:br/>
        <w:t>Pedro Calderón de la Barca - playwright and poet</w:t>
        <w:br/>
        <w:t>Miguel de Cervantes (1547-1616) - author of El Quijote</w:t>
        <w:br/>
        <w:t>Federico García Lorca (1898-1936) - Spanish poet</w:t>
        <w:br/>
        <w:t>Salvador de Madariaga</w:t>
        <w:br/>
        <w:t>Tirso de Molina - playwright</w:t>
        <w:br/>
        <w:t>Agustín Moreto y Cavana - playwright</w:t>
        <w:br/>
        <w:t>Francisco de Quevedo</w:t>
        <w:br/>
        <w:t>Francisco de Rojas Zorrilla - playwright</w:t>
        <w:br/>
        <w:t>Juan Ruiz de Alarcón - playwright</w:t>
        <w:br/>
        <w:t>Garcilaso de Vega</w:t>
        <w:br/>
        <w:t>Félix Lope de Vega</w:t>
        <w:br/>
        <w:t>José Zorrilla y Moral - poet</w:t>
      </w:r>
    </w:p>
    <w:p>
      <w:pPr>
        <w:pStyle w:val="NoSpacing"/>
        <w:rPr>
          <w:b/>
          <w:b/>
          <w:bCs/>
          <w:sz w:val="27"/>
          <w:szCs w:val="27"/>
          <w:lang w:val="es-ES"/>
        </w:rPr>
      </w:pPr>
      <w:r>
        <w:rPr>
          <w:b/>
          <w:bCs/>
          <w:sz w:val="27"/>
          <w:szCs w:val="27"/>
          <w:lang w:val="es-ES"/>
        </w:rPr>
      </w:r>
    </w:p>
    <w:p>
      <w:pPr>
        <w:pStyle w:val="NoSpacing"/>
        <w:rPr>
          <w:b/>
          <w:b/>
          <w:bCs/>
          <w:sz w:val="27"/>
          <w:szCs w:val="27"/>
          <w:lang w:val="es-ES"/>
        </w:rPr>
      </w:pPr>
      <w:r>
        <w:rPr>
          <w:b/>
          <w:bCs/>
          <w:sz w:val="27"/>
          <w:szCs w:val="27"/>
          <w:lang w:val="es-ES"/>
        </w:rPr>
        <w:t>directors (movie)</w:t>
      </w:r>
    </w:p>
    <w:p>
      <w:pPr>
        <w:pStyle w:val="NoSpacing"/>
        <w:rPr>
          <w:lang w:val="es-ES"/>
        </w:rPr>
      </w:pPr>
      <w:r>
        <w:rPr>
          <w:lang w:val="es-ES"/>
        </w:rPr>
        <w:t>Luis Buñuel</w:t>
        <w:br/>
        <w:t>Pedro Almodóvar</w:t>
        <w:br/>
        <w:t>Alejandro Amenábar</w:t>
      </w:r>
    </w:p>
    <w:p>
      <w:pPr>
        <w:pStyle w:val="NoSpacing"/>
        <w:rPr>
          <w:b/>
          <w:b/>
          <w:bCs/>
          <w:sz w:val="27"/>
          <w:szCs w:val="27"/>
          <w:lang w:val="es-ES"/>
        </w:rPr>
      </w:pPr>
      <w:r>
        <w:rPr>
          <w:b/>
          <w:bCs/>
          <w:sz w:val="27"/>
          <w:szCs w:val="27"/>
          <w:lang w:val="es-ES"/>
        </w:rPr>
        <w:t>explorers</w:t>
      </w:r>
    </w:p>
    <w:p>
      <w:pPr>
        <w:pStyle w:val="NoSpacing"/>
        <w:rPr>
          <w:lang w:val="es-ES"/>
        </w:rPr>
      </w:pPr>
      <w:r>
        <w:rPr>
          <w:lang w:val="es-ES"/>
        </w:rPr>
        <w:t>Hernán Cortés - Spanish conquistador</w:t>
        <w:br/>
        <w:t>Vasco Núñez de Balboa (c1475-1519) - first to sight the Pacific</w:t>
        <w:br/>
        <w:t>Francisco Pizarro (1471-1541) - conqueror of Inca Empire</w:t>
      </w:r>
    </w:p>
    <w:p>
      <w:pPr>
        <w:pStyle w:val="NoSpacing"/>
        <w:rPr/>
      </w:pPr>
      <w:hyperlink r:id="rId5">
        <w:r>
          <w:rPr>
            <w:rStyle w:val="InternetLink"/>
            <w:color w:val="0000FF"/>
            <w:u w:val="single"/>
          </w:rPr>
          <w:t>Please go along here for more details about exciting famous Spanish explorers</w:t>
        </w:r>
      </w:hyperlink>
      <w:r>
        <w:rPr/>
        <w:t>.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leaders</w:t>
      </w:r>
    </w:p>
    <w:p>
      <w:pPr>
        <w:pStyle w:val="NoSpacing"/>
        <w:rPr>
          <w:lang w:val="es-ES"/>
        </w:rPr>
      </w:pPr>
      <w:r>
        <w:rPr>
          <w:lang w:val="es-ES"/>
        </w:rPr>
        <w:t>El Cid (c1045-1099) - Spanish knight and hero</w:t>
        <w:br/>
        <w:t>Buenaventura Durruti (1896-1936)</w:t>
        <w:br/>
        <w:t>Francisco Franco (1892-1975)</w:t>
      </w:r>
    </w:p>
    <w:p>
      <w:pPr>
        <w:pStyle w:val="NoSpacing"/>
        <w:rPr>
          <w:b/>
          <w:b/>
          <w:bCs/>
          <w:sz w:val="27"/>
          <w:szCs w:val="27"/>
          <w:lang w:val="es-ES"/>
        </w:rPr>
      </w:pPr>
      <w:r>
        <w:rPr>
          <w:b/>
          <w:bCs/>
          <w:sz w:val="27"/>
          <w:szCs w:val="27"/>
          <w:lang w:val="es-ES"/>
        </w:rPr>
      </w:r>
    </w:p>
    <w:p>
      <w:pPr>
        <w:pStyle w:val="NoSpacing"/>
        <w:rPr>
          <w:b/>
          <w:b/>
          <w:bCs/>
          <w:sz w:val="27"/>
          <w:szCs w:val="27"/>
          <w:lang w:val="es-ES"/>
        </w:rPr>
      </w:pPr>
      <w:r>
        <w:rPr>
          <w:b/>
          <w:bCs/>
          <w:sz w:val="27"/>
          <w:szCs w:val="27"/>
          <w:lang w:val="es-ES"/>
        </w:rPr>
        <w:t>musicians</w:t>
      </w:r>
    </w:p>
    <w:p>
      <w:pPr>
        <w:pStyle w:val="NoSpacing"/>
        <w:rPr>
          <w:lang w:val="es-ES"/>
        </w:rPr>
      </w:pPr>
      <w:r>
        <w:rPr>
          <w:lang w:val="es-ES"/>
        </w:rPr>
        <w:t>Isaac Albeniz (1860-1909)</w:t>
        <w:br/>
        <w:t>Pau Casals (1876-1973)</w:t>
        <w:br/>
        <w:t>Manuel de Falla (1876-1946)</w:t>
        <w:br/>
        <w:t>Enrique Granados</w:t>
        <w:br/>
        <w:t>Joaquín Turina</w:t>
      </w:r>
    </w:p>
    <w:p>
      <w:pPr>
        <w:pStyle w:val="NoSpacing"/>
        <w:rPr>
          <w:b/>
          <w:b/>
          <w:bCs/>
          <w:sz w:val="27"/>
          <w:szCs w:val="27"/>
          <w:lang w:val="es-ES"/>
        </w:rPr>
      </w:pPr>
      <w:r>
        <w:rPr>
          <w:b/>
          <w:bCs/>
          <w:sz w:val="27"/>
          <w:szCs w:val="27"/>
          <w:lang w:val="es-ES"/>
        </w:rPr>
      </w:r>
    </w:p>
    <w:p>
      <w:pPr>
        <w:pStyle w:val="NoSpacing"/>
        <w:rPr>
          <w:b/>
          <w:b/>
          <w:bCs/>
          <w:sz w:val="27"/>
          <w:szCs w:val="27"/>
          <w:lang w:val="es-ES"/>
        </w:rPr>
      </w:pPr>
      <w:r>
        <w:rPr>
          <w:b/>
          <w:bCs/>
          <w:sz w:val="27"/>
          <w:szCs w:val="27"/>
          <w:lang w:val="es-ES"/>
        </w:rPr>
        <w:t>painters</w:t>
      </w:r>
    </w:p>
    <w:p>
      <w:pPr>
        <w:pStyle w:val="NoSpacing"/>
        <w:rPr/>
      </w:pPr>
      <w:hyperlink r:id="rId6">
        <w:r>
          <w:rPr>
            <w:rStyle w:val="InternetLink"/>
            <w:color w:val="0000FF"/>
            <w:u w:val="single"/>
            <w:lang w:val="es-ES"/>
          </w:rPr>
          <w:t>Salvador Dalí</w:t>
        </w:r>
      </w:hyperlink>
      <w:r>
        <w:rPr>
          <w:lang w:val="es-ES"/>
        </w:rPr>
        <w:t xml:space="preserve"> (1904-1989)</w:t>
        <w:br/>
      </w:r>
      <w:hyperlink r:id="rId7">
        <w:r>
          <w:rPr>
            <w:rStyle w:val="InternetLink"/>
            <w:color w:val="0000FF"/>
            <w:u w:val="single"/>
            <w:lang w:val="es-ES"/>
          </w:rPr>
          <w:t>Francisco Goya</w:t>
        </w:r>
      </w:hyperlink>
      <w:r>
        <w:rPr>
          <w:lang w:val="es-ES"/>
        </w:rPr>
        <w:t xml:space="preserve"> (1746-1828)</w:t>
        <w:br/>
      </w:r>
      <w:hyperlink r:id="rId8">
        <w:r>
          <w:rPr>
            <w:rStyle w:val="InternetLink"/>
            <w:color w:val="0000FF"/>
            <w:u w:val="single"/>
            <w:lang w:val="es-ES"/>
          </w:rPr>
          <w:t>Joan Miró (1893-1983)</w:t>
        </w:r>
      </w:hyperlink>
      <w:r>
        <w:rPr>
          <w:lang w:val="es-ES"/>
        </w:rPr>
        <w:br/>
      </w:r>
      <w:hyperlink r:id="rId9">
        <w:r>
          <w:rPr>
            <w:rStyle w:val="InternetLink"/>
            <w:color w:val="0000FF"/>
            <w:u w:val="single"/>
            <w:lang w:val="es-ES"/>
          </w:rPr>
          <w:t>Pablo Picasso</w:t>
        </w:r>
      </w:hyperlink>
      <w:r>
        <w:rPr>
          <w:lang w:val="es-ES"/>
        </w:rPr>
        <w:t xml:space="preserve"> (1881-1973)</w:t>
        <w:br/>
      </w:r>
      <w:hyperlink r:id="rId10">
        <w:r>
          <w:rPr>
            <w:rStyle w:val="InternetLink"/>
            <w:color w:val="0000FF"/>
            <w:u w:val="single"/>
            <w:lang w:val="es-ES"/>
          </w:rPr>
          <w:t>Diego Velázquez</w:t>
        </w:r>
      </w:hyperlink>
      <w:r>
        <w:rPr>
          <w:lang w:val="es-ES"/>
        </w:rPr>
        <w:t xml:space="preserve"> (1599-1660)</w:t>
        <w:br/>
        <w:t>Ignacio Zuloaga (1870-1945)</w:t>
        <w:br/>
        <w:t>Francisco de Zurbarán (1598-1644)</w:t>
      </w:r>
    </w:p>
    <w:p>
      <w:pPr>
        <w:pStyle w:val="NoSpacing"/>
        <w:rPr/>
      </w:pPr>
      <w:hyperlink r:id="rId11">
        <w:r>
          <w:rPr>
            <w:rStyle w:val="InternetLink"/>
            <w:color w:val="0000FF"/>
            <w:u w:val="single"/>
          </w:rPr>
          <w:t>Want to read more about famous Spanish artists?... Go along to this page</w:t>
        </w:r>
      </w:hyperlink>
      <w:r>
        <w:rPr/>
        <w:t>.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philosophers</w:t>
      </w:r>
    </w:p>
    <w:p>
      <w:pPr>
        <w:pStyle w:val="NoSpacing"/>
        <w:rPr/>
      </w:pPr>
      <w:r>
        <w:rPr/>
        <w:t>Maimónides (1135-1204)</w:t>
        <w:br/>
        <w:t>George Santayana (1863-1952)</w:t>
        <w:br/>
        <w:t>José Ortega y Gasset</w:t>
      </w:r>
    </w:p>
    <w:p>
      <w:pPr>
        <w:pStyle w:val="NoSpacing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Spacing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scientists</w:t>
      </w:r>
    </w:p>
    <w:p>
      <w:pPr>
        <w:pStyle w:val="NoSpacing"/>
        <w:rPr/>
      </w:pPr>
      <w:r>
        <w:rPr/>
        <w:t>Algafequi - glasses inventor</w:t>
        <w:br/>
        <w:t>Gregorio Maranón</w:t>
        <w:br/>
        <w:t>Severo Ochoa de Albornoz (1905-1993)</w:t>
        <w:br/>
        <w:t>Joan Oró</w:t>
        <w:br/>
        <w:t>Isaac Peral</w:t>
        <w:br/>
        <w:t>Santiago Ramón y Cajal (1852-1934) - father of Neuroscience</w:t>
        <w:br/>
        <w:t>Miguel Servet</w:t>
        <w:br/>
        <w:t>Leonardo Torres y Quevedo - Spanish inventor</w:t>
      </w:r>
    </w:p>
    <w:p>
      <w:pPr>
        <w:pStyle w:val="NoSpacing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Spacing"/>
        <w:rPr>
          <w:b/>
          <w:b/>
          <w:bCs/>
          <w:sz w:val="27"/>
          <w:szCs w:val="27"/>
          <w:lang w:val="es-ES"/>
        </w:rPr>
      </w:pPr>
      <w:r>
        <w:rPr>
          <w:b/>
          <w:bCs/>
          <w:sz w:val="27"/>
          <w:szCs w:val="27"/>
          <w:lang w:val="es-ES"/>
        </w:rPr>
        <w:t>singers</w:t>
      </w:r>
    </w:p>
    <w:p>
      <w:pPr>
        <w:pStyle w:val="NoSpacing"/>
        <w:rPr/>
      </w:pPr>
      <w:r>
        <w:rPr>
          <w:lang w:val="es-ES"/>
        </w:rPr>
        <w:t>Miguel Bosé</w:t>
        <w:br/>
        <w:t>Montserrat Caballé</w:t>
        <w:br/>
        <w:t>José Carreras</w:t>
        <w:br/>
        <w:t>Plácido Domingo</w:t>
        <w:br/>
      </w:r>
      <w:hyperlink r:id="rId12">
        <w:r>
          <w:rPr>
            <w:rStyle w:val="InternetLink"/>
            <w:color w:val="0000FF"/>
            <w:u w:val="single"/>
            <w:lang w:val="es-ES"/>
          </w:rPr>
          <w:t>Enrique Iglesias</w:t>
        </w:r>
      </w:hyperlink>
      <w:r>
        <w:rPr>
          <w:lang w:val="es-ES"/>
        </w:rPr>
        <w:br/>
        <w:t>Julio Iglesias</w:t>
        <w:br/>
        <w:t>Alfredo Kraus</w:t>
        <w:br/>
        <w:t>La Pandilla</w:t>
        <w:br/>
        <w:t>Raphael</w:t>
        <w:br/>
        <w:t>Melody Ruiz Gutiérrez</w:t>
        <w:br/>
      </w:r>
      <w:hyperlink r:id="rId13">
        <w:r>
          <w:rPr>
            <w:rStyle w:val="InternetLink"/>
            <w:color w:val="0000FF"/>
            <w:u w:val="single"/>
            <w:lang w:val="es-ES"/>
          </w:rPr>
          <w:t>Alejandro Sanz</w:t>
        </w:r>
      </w:hyperlink>
      <w:r>
        <w:rPr>
          <w:lang w:val="es-ES"/>
        </w:rPr>
        <w:br/>
        <w:t>Camilo Sesto</w:t>
        <w:br/>
        <w:t>Camarón de la Isla</w:t>
      </w:r>
    </w:p>
    <w:p>
      <w:pPr>
        <w:pStyle w:val="NoSpacing"/>
        <w:rPr/>
      </w:pPr>
      <w:hyperlink r:id="rId14">
        <w:r>
          <w:rPr>
            <w:rStyle w:val="InternetLink"/>
            <w:color w:val="0000FF"/>
            <w:u w:val="single"/>
          </w:rPr>
          <w:t>You'll discover more information and photos of famous Spanish singers here</w:t>
        </w:r>
      </w:hyperlink>
      <w:r>
        <w:rPr/>
        <w:t>.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sports</w:t>
      </w:r>
    </w:p>
    <w:p>
      <w:pPr>
        <w:pStyle w:val="NoSpacing"/>
        <w:rPr/>
      </w:pPr>
      <w:r>
        <w:rPr/>
        <w:t>Severiano Ballesteros - golfer</w:t>
        <w:br/>
        <w:t>Galo Blanco - tennis player</w:t>
        <w:br/>
        <w:t>Fermin Cacho Ruiz - athlete, Olympic Gold Medalist</w:t>
        <w:br/>
        <w:t>Pedro Carrasco - world champion boxer</w:t>
        <w:br/>
        <w:t>Javier Castillejo - world champion boxer</w:t>
        <w:br/>
        <w:t>Juan Carlos Ferrero - tennis player</w:t>
        <w:br/>
        <w:t>Sergio Garcia - golfer</w:t>
        <w:br/>
        <w:t>Pau Gasol - NA basketball player</w:t>
        <w:br/>
      </w:r>
      <w:r>
        <w:rPr>
          <w:rFonts w:cs="Arial" w:ascii="Arial" w:hAnsi="Arial"/>
        </w:rPr>
        <w:t>Luis Miguel</w:t>
      </w:r>
      <w:r>
        <w:rPr/>
        <w:t xml:space="preserve"> González Lucas - bullfighter (father of Miguel Bosé)</w:t>
        <w:br/>
        <w:t>Miguel Induráin - cyclist</w:t>
        <w:br/>
        <w:t>Carlos Moya - tennis player</w:t>
        <w:br/>
        <w:t>José Maria Olazábal - golfer</w:t>
        <w:br/>
        <w:t>Raúl - football player</w:t>
        <w:br/>
        <w:t>Carlos Sainz - rally driver</w:t>
        <w:br/>
        <w:t>Arantxa Sanchez Vicario - tennis player</w:t>
        <w:br/>
        <w:t>Cristina Sanchez - bullfighter</w:t>
        <w:br/>
        <w:t>Javier Sanchez - tennis player, brother of Arantxa</w:t>
        <w:br/>
        <w:t>Fernando Torres - footballer</w:t>
      </w:r>
    </w:p>
    <w:p>
      <w:pPr>
        <w:pStyle w:val="NoSpacing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Spacing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more articles on famous spanish people</w:t>
      </w:r>
    </w:p>
    <w:p>
      <w:pPr>
        <w:pStyle w:val="NoSpacing"/>
        <w:rPr/>
      </w:pPr>
      <w:r>
        <w:rPr/>
        <w:t>If you're interested in famous Spanish people, you may like to check out the following pages ...</w:t>
      </w:r>
    </w:p>
    <w:p>
      <w:pPr>
        <w:pStyle w:val="NoSpacing"/>
        <w:rPr/>
      </w:pPr>
      <w:r>
        <w:rPr/>
      </w:r>
    </w:p>
    <w:p>
      <w:pPr>
        <w:pStyle w:val="Heading4"/>
        <w:rPr>
          <w:color w:val="C83017"/>
        </w:rPr>
      </w:pPr>
      <w:r>
        <w:rPr>
          <w:color w:val="C83017"/>
        </w:rPr>
        <w:t xml:space="preserve">spanish pop singers </w:t>
      </w:r>
    </w:p>
    <w:p>
      <w:pPr>
        <w:pStyle w:val="NormalWeb"/>
        <w:rPr/>
      </w:pPr>
      <w:r>
        <w:rPr/>
        <w:t>Let's start with a list of famous Spanish singers - both male and female - renowned for pop, rock, punk etc.</w:t>
      </w:r>
    </w:p>
    <w:p>
      <w:pPr>
        <w:pStyle w:val="NormalWeb"/>
        <w:rPr/>
      </w:pPr>
      <w:r>
        <w:rPr/>
        <w:t>Some are fairly young ... and some, no longer so young!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80615" cy="179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/>
        <w:t xml:space="preserve">Alaska (born 1963)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/>
      </w:pPr>
      <w:r>
        <w:rPr/>
        <w:t xml:space="preserve">David Bisbal (born 1979)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/>
      </w:pPr>
      <w:r>
        <w:rPr/>
        <w:t xml:space="preserve">Miguel Bosé (born 1956)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/>
      </w:pPr>
      <w:r>
        <w:rPr/>
        <w:t xml:space="preserve">Sergio Dalma (born 1964)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/>
      </w:pPr>
      <w:hyperlink r:id="rId16">
        <w:r>
          <w:rPr>
            <w:rStyle w:val="InternetLink"/>
          </w:rPr>
          <w:t>Enrique Iglesias</w:t>
        </w:r>
      </w:hyperlink>
      <w:r>
        <w:rPr/>
        <w:t xml:space="preserve"> (born 1975)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/>
      </w:pPr>
      <w:r>
        <w:rPr/>
        <w:t xml:space="preserve">Ramoncín (born 1955)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/>
      </w:pPr>
      <w:r>
        <w:rPr/>
        <w:t xml:space="preserve">Marta Sanchez (born 1966)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/>
      </w:pPr>
      <w:hyperlink r:id="rId17">
        <w:r>
          <w:rPr>
            <w:rStyle w:val="InternetLink"/>
          </w:rPr>
          <w:t>Alejandro Sanz</w:t>
        </w:r>
      </w:hyperlink>
      <w:r>
        <w:rPr/>
        <w:t xml:space="preserve"> (born 1968) 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/>
      </w:pPr>
      <w:r>
        <w:rPr/>
        <w:t xml:space="preserve">Tontxu (born 1973) </w:t>
      </w:r>
    </w:p>
    <w:p>
      <w:pPr>
        <w:pStyle w:val="Normal"/>
        <w:spacing w:before="0" w:after="0"/>
        <w:rPr/>
      </w:pPr>
      <w:r>
        <w:rPr/>
      </w:r>
    </w:p>
    <w:p>
      <w:pPr>
        <w:pStyle w:val="Heading4"/>
        <w:rPr>
          <w:color w:val="C83017"/>
        </w:rPr>
      </w:pPr>
      <w:r>
        <w:rPr>
          <w:color w:val="C83017"/>
        </w:rPr>
        <w:t xml:space="preserve">female spanish singers </w:t>
      </w:r>
    </w:p>
    <w:p>
      <w:pPr>
        <w:pStyle w:val="NormalWeb"/>
        <w:rPr/>
      </w:pPr>
      <w:r>
        <w:rPr/>
        <w:t>Here's a list of rather more traditional female Spanish singers - most of them real old-time favorites ..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80615" cy="1790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 xml:space="preserve">Ana Belén (born 1951)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/>
        <w:t xml:space="preserve">Rocio Durcal (1945-2006)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/>
        <w:t xml:space="preserve">Lola Flores (1923-1995)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/>
        <w:t xml:space="preserve">Lolita Flores (born 1958)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/>
        <w:t xml:space="preserve">Rocio Jurado (1944-2006) 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/>
      </w:pPr>
      <w:r>
        <w:rPr/>
        <w:t xml:space="preserve">Isabel Pantoja (born 1956) </w:t>
      </w:r>
    </w:p>
    <w:p>
      <w:pPr>
        <w:pStyle w:val="Normal"/>
        <w:spacing w:before="0" w:after="0"/>
        <w:rPr/>
      </w:pPr>
      <w:r>
        <w:rPr/>
      </w:r>
    </w:p>
    <w:p>
      <w:pPr>
        <w:pStyle w:val="Heading4"/>
        <w:rPr>
          <w:color w:val="C83017"/>
        </w:rPr>
      </w:pPr>
      <w:r>
        <w:rPr>
          <w:color w:val="C83017"/>
        </w:rPr>
        <w:t xml:space="preserve">famous spanish singers - male </w:t>
      </w:r>
    </w:p>
    <w:p>
      <w:pPr>
        <w:pStyle w:val="NormalWeb"/>
        <w:rPr/>
      </w:pPr>
      <w:r>
        <w:rPr/>
        <w:t>And, here's a handful of Spanish male singers whose songs have succeeded the test of time 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80615" cy="1790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 xml:space="preserve">Nino Bravo (1944-1973)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/>
        <w:t xml:space="preserve">Julio Iglesias (born 1943)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/>
        <w:t xml:space="preserve">Raphael (born 1943)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/>
        <w:t xml:space="preserve">Joan Manuel Serrat (born 1943)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/>
        <w:t xml:space="preserve">Camilo Sesto (born 1946)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/>
        <w:t xml:space="preserve">Los del Río (two singers famous worldwide for </w:t>
      </w:r>
      <w:r>
        <w:rPr>
          <w:b/>
          <w:bCs/>
        </w:rPr>
        <w:t>La Macarena</w:t>
      </w:r>
      <w:r>
        <w:rPr/>
        <w:t xml:space="preserve">) </w:t>
      </w:r>
    </w:p>
    <w:p>
      <w:pPr>
        <w:pStyle w:val="Heading4"/>
        <w:rPr>
          <w:color w:val="C83017"/>
        </w:rPr>
      </w:pPr>
      <w:r>
        <w:rPr>
          <w:color w:val="C83017"/>
        </w:rPr>
        <w:t xml:space="preserve">famous spanish singers - opera </w:t>
      </w:r>
    </w:p>
    <w:p>
      <w:pPr>
        <w:pStyle w:val="NormalWeb"/>
        <w:rPr/>
      </w:pPr>
      <w:r>
        <w:rPr/>
        <w:t>How about Spanish opera singers? I'm sure you know these three greats 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80615" cy="1790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 xml:space="preserve">Montserrat Caballé - soprano (born 1933)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/>
        <w:t xml:space="preserve">José Carreras - tenor (born 1946 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/>
      </w:pPr>
      <w:r>
        <w:rPr/>
        <w:t xml:space="preserve">Plácido Domingo - tenor (born 1941) </w:t>
      </w:r>
    </w:p>
    <w:p>
      <w:pPr>
        <w:pStyle w:val="NormalWeb"/>
        <w:rPr>
          <w:b/>
          <w:b/>
        </w:rPr>
      </w:pPr>
      <w:r>
        <w:rPr>
          <w:b/>
        </w:rPr>
        <w:t>Here are a few more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 xml:space="preserve">Lolita Flores (daughter of famous Lola Flores)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/>
        <w:t xml:space="preserve">Julio Iglesias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/>
        <w:t xml:space="preserve">Alaska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/>
        <w:t xml:space="preserve">Davíd Bisbal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/>
        <w:t xml:space="preserve">Camilo Sesto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/>
        <w:t xml:space="preserve">Marta Sánchez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hyperlink r:id="rId2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Pablo Picasso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hyperlink r:id="rId2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Paz Vega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hyperlink r:id="rId2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Fernando Torre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hyperlink r:id="rId2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Antonio Bandera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haro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Julio Iglesias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lena Anaya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l Greco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Javier Bardem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avid Bisbal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enelope Cruz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rancisco Franco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rancisco Goya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Miguel De Cervantes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Mark Consuelos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Juan Gris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avid Villa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George Santayana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lejandro Sanz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au Gasol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rancisco De Goya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Victoria Abril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Javier Solana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hyperlink r:id="rId2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Paz Vega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Lucia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hilip Ii Of Spain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Jess Franco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ocio Durcal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antiago Calatrava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ernando Alonso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aint Teresa Of Avila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Miguel De Cervantes Saavedra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ntonio Machado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Miguel De Unamuno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Miguel De Unamuno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eresa Of Avila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edro Almodvar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Garcilaso De La Vega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evero Ochoa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ederico Garcia Lorca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ocio Jurado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Joan Miro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John Of The Cross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harytin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Joan Manuel Serrat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Melendi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aul Gonzalez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ransisco Goya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ino Bravo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Juan De La Cierva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Juan De La Cierva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arlos Saura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Jordi Savall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Maribel Verdu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Xavier Cugat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arlos Checa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hillip Ii Of Spain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ara Montiel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Juan De Herrera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ilmografia Pedro Almodvar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General Francisco Franco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rancisco Franco Bahamontes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aint Ignatius Of Loyola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King Philip Of Spain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sabella Of Castile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lberto Contador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Luis Bunuel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Jacinto Benavente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Jon Kortajarena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ez Vega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Manuel De Falla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avid Villa Spain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Xavi Hernandez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licia De Larrocha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Gaspar Sanz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Javier Solana Madariaga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arlos Atanes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nrique Granados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Michael Servetus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aul Naschy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osalia De Castro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Jesus Franco </w:t>
      </w:r>
    </w:p>
    <w:p>
      <w:pPr>
        <w:pStyle w:val="NoSpacing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2240" w:h="15840"/>
          <w:pgMar w:left="2400" w:right="24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28575</wp:posOffset>
                </wp:positionH>
                <wp:positionV relativeFrom="page">
                  <wp:posOffset>2467610</wp:posOffset>
                </wp:positionV>
                <wp:extent cx="3660775" cy="1005840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0775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5765"/>
                            </w:tblGrid>
                            <w:tr>
                              <w:trPr/>
                              <w:tc>
                                <w:tcPr>
                                  <w:tcW w:w="5765" w:type="dxa"/>
                                  <w:tcBorders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/>
                                  </w:pPr>
                                  <w:hyperlink r:id="rId26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lang w:val="es-ES"/>
                                      </w:rPr>
                                      <w:t>Abderraman III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t xml:space="preserve"> -- Statesman</w:t>
                                    <w:br/>
                                  </w:r>
                                  <w:hyperlink r:id="rId27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lang w:val="es-ES"/>
                                      </w:rPr>
                                      <w:t>Adriano, Publio Elio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t xml:space="preserve"> -- Roman Emperor</w:t>
                                    <w:br/>
                                  </w:r>
                                  <w:hyperlink r:id="rId28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lang w:val="es-ES"/>
                                      </w:rPr>
                                      <w:t>Aguirre, Lope de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t xml:space="preserve"> -- Explorer</w:t>
                                    <w:br/>
                                  </w:r>
                                  <w:hyperlink r:id="rId29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lang w:val="es-ES"/>
                                      </w:rPr>
                                      <w:t>Alarcón, Pedro Antonio de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t xml:space="preserve"> -- Writer</w:t>
                                    <w:br/>
                                  </w:r>
                                  <w:hyperlink r:id="rId30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lang w:val="es-ES"/>
                                      </w:rPr>
                                      <w:t>Alarcón, Juan Ruiz de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t xml:space="preserve"> -- Writer</w:t>
                                    <w:br/>
                                  </w:r>
                                  <w:hyperlink r:id="rId31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lang w:val="es-ES"/>
                                      </w:rPr>
                                      <w:t>Alba, Duke of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t xml:space="preserve"> -- Statesman</w:t>
                                    <w:br/>
                                  </w:r>
                                  <w:hyperlink r:id="rId32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lang w:val="es-ES"/>
                                      </w:rPr>
                                      <w:t>Albéniz, Isaac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t xml:space="preserve"> -- Musician</w:t>
                                    <w:br/>
                                  </w:r>
                                  <w:hyperlink r:id="rId33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lang w:val="es-ES"/>
                                      </w:rPr>
                                      <w:t>Alberti, Rafael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t xml:space="preserve"> -- Poet</w:t>
                                    <w:br/>
                                    <w:t>Albucarsis -- Scientist</w:t>
                                    <w:br/>
                                  </w:r>
                                  <w:hyperlink r:id="rId34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lang w:val="es-ES"/>
                                      </w:rPr>
                                      <w:t>Aleixandre, Vicente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t xml:space="preserve"> -- Poet</w:t>
                                    <w:br/>
                                  </w:r>
                                  <w:hyperlink r:id="rId35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lang w:val="es-ES"/>
                                      </w:rPr>
                                      <w:t>Alfonso X "El Sabio"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t xml:space="preserve"> -- King</w:t>
                                    <w:br/>
                                    <w:t>Allende, Isabel -- Writer</w:t>
                                    <w:br/>
                                    <w:t>Alonso, Dámaso -- Poet</w:t>
                                    <w:br/>
                                  </w:r>
                                  <w:hyperlink r:id="rId36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lang w:val="es-ES"/>
                                      </w:rPr>
                                      <w:t>Alvarado, Pedro de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t xml:space="preserve"> -- Explorer</w:t>
                                    <w:br/>
                                  </w:r>
                                  <w:hyperlink r:id="rId37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lang w:val="es-ES"/>
                                      </w:rPr>
                                      <w:t>Alvarez Quintero, Serafín y Joaquín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t xml:space="preserve"> -- Writers</w:t>
                                    <w:br/>
                                  </w:r>
                                  <w:hyperlink r:id="rId38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lang w:val="es-ES"/>
                                      </w:rPr>
                                      <w:t>Arias, Oscar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t xml:space="preserve"> -- Statesman</w:t>
                                    <w:br/>
                                  </w:r>
                                  <w:hyperlink r:id="rId39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lang w:val="es-ES"/>
                                      </w:rPr>
                                      <w:t>Asturias, Miguel Angel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t xml:space="preserve"> -- Writer</w:t>
                                    <w:br/>
                                  </w:r>
                                  <w:hyperlink r:id="rId40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lang w:val="es-ES"/>
                                      </w:rPr>
                                      <w:t>Austria, Don Juan de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t xml:space="preserve"> -- Admiral</w:t>
                                    <w:br/>
                                    <w:t>Avenzoar -- Scientist</w:t>
                                    <w:br/>
                                  </w:r>
                                  <w:hyperlink r:id="rId41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lang w:val="es-ES"/>
                                      </w:rPr>
                                      <w:t>Avicena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t>, Ibn-Sina -- Scientist</w:t>
                                    <w:br/>
                                  </w:r>
                                  <w:hyperlink r:id="rId42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lang w:val="es-ES"/>
                                      </w:rPr>
                                      <w:t>Balboa, Vasco Núñez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t xml:space="preserve"> -- Explorer</w:t>
                                    <w:br/>
                                    <w:t>Ballesteros, Severiano -- Sportsman</w:t>
                                    <w:br/>
                                  </w:r>
                                  <w:hyperlink r:id="rId43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lang w:val="es-ES"/>
                                      </w:rPr>
                                      <w:t>Baroja, Pío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t xml:space="preserve"> -- Writer</w:t>
                                    <w:br/>
                                  </w:r>
                                  <w:hyperlink r:id="rId44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lang w:val="es-ES"/>
                                      </w:rPr>
                                      <w:t>Bécquer, Gustavo Adolfo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t xml:space="preserve"> -- Poet</w:t>
                                    <w:br/>
                                  </w:r>
                                  <w:hyperlink r:id="rId45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lang w:val="es-ES"/>
                                      </w:rPr>
                                      <w:t>Benacerraf, Baruj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t xml:space="preserve"> -- Scientist</w:t>
                                    <w:br/>
                                  </w:r>
                                  <w:hyperlink r:id="rId46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lang w:val="es-ES"/>
                                      </w:rPr>
                                      <w:t>Benavente y Martínez, Jacinto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t xml:space="preserve"> -- Writer</w:t>
                                    <w:br/>
                                  </w:r>
                                  <w:hyperlink r:id="rId47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lang w:val="es-ES"/>
                                      </w:rPr>
                                      <w:t>Blasco Ibáñez, Vicente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t xml:space="preserve"> -- Writer</w:t>
                                    <w:br/>
                                  </w:r>
                                  <w:hyperlink r:id="rId48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lang w:val="es-ES"/>
                                      </w:rPr>
                                      <w:t>Bolívar, Simón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t xml:space="preserve"> -- Statesman</w:t>
                                    <w:br/>
                                  </w:r>
                                  <w:hyperlink r:id="rId49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lang w:val="es-ES"/>
                                      </w:rPr>
                                      <w:t>Borbón, Juan Carlos I de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t xml:space="preserve"> -- King</w:t>
                                    <w:br/>
                                  </w:r>
                                  <w:hyperlink r:id="rId50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lang w:val="es-ES"/>
                                      </w:rPr>
                                      <w:t>Borges, Jorge Luis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t xml:space="preserve"> -- Writer</w:t>
                                    <w:br/>
                                    <w:t>Buero Vallejo, Antonio -- Playwright</w:t>
                                    <w:br/>
                                  </w:r>
                                  <w:hyperlink r:id="rId51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lang w:val="es-ES"/>
                                      </w:rPr>
                                      <w:t>Bustamante, Sir Alexander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t xml:space="preserve"> -- Statesman</w:t>
                                    <w:br/>
                                  </w:r>
                                  <w:hyperlink r:id="rId52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lang w:val="es-ES"/>
                                      </w:rPr>
                                      <w:t>Bustamante, Anastasio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t xml:space="preserve"> -- Statesman</w:t>
                                    <w:br/>
                                  </w:r>
                                  <w:hyperlink r:id="rId53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lang w:val="es-ES"/>
                                      </w:rPr>
                                      <w:t>Cabeza de Vaca, Alvar Núñez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t xml:space="preserve"> -- Explorer</w:t>
                                    <w:br/>
                                  </w:r>
                                  <w:hyperlink r:id="rId54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lang w:val="es-ES"/>
                                      </w:rPr>
                                      <w:t>Calderón de la Barca, Pedro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t xml:space="preserve"> -- Writer</w:t>
                                    <w:br/>
                                  </w:r>
                                  <w:hyperlink r:id="rId55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lang w:val="es-ES"/>
                                      </w:rPr>
                                      <w:t>Calles, Plutarco Elías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t xml:space="preserve"> -- Statesman</w:t>
                                    <w:br/>
                                  </w:r>
                                  <w:hyperlink r:id="rId56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lang w:val="es-ES"/>
                                      </w:rPr>
                                      <w:t xml:space="preserve">Capablanca, José Raúl 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t>- Sportsman</w:t>
                                    <w:br/>
                                    <w:t>Carreras, José -- Musician</w:t>
                                    <w:br/>
                                  </w:r>
                                  <w:hyperlink r:id="rId57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lang w:val="es-ES"/>
                                      </w:rPr>
                                      <w:t>Casals, Pablo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t xml:space="preserve"> -- Musician</w:t>
                                    <w:br/>
                                    <w:t>Castro, Fidel -- Statesman</w:t>
                                    <w:br/>
                                    <w:t>Castro, Rosalía de -- Writer</w:t>
                                    <w:br/>
                                  </w:r>
                                  <w:hyperlink r:id="rId58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lang w:val="es-ES"/>
                                      </w:rPr>
                                      <w:t>Cela, Camilo José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t xml:space="preserve"> -- Writer</w:t>
                                    <w:br/>
                                  </w:r>
                                  <w:hyperlink r:id="rId59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lang w:val="es-ES"/>
                                      </w:rPr>
                                      <w:t>Cervantes Saavedra, Miguel de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t xml:space="preserve"> -- Writer</w:t>
                                    <w:br/>
                                  </w:r>
                                  <w:hyperlink r:id="rId60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lang w:val="es-ES"/>
                                      </w:rPr>
                                      <w:t>Chávez, César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t xml:space="preserve"> -- Activist</w:t>
                                    <w:br/>
                                  </w:r>
                                  <w:hyperlink r:id="rId61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lang w:val="es-ES"/>
                                      </w:rPr>
                                      <w:t>Cisneros, Cardenal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t xml:space="preserve"> -- Writer, Statesman</w:t>
                                    <w:br/>
                                  </w:r>
                                  <w:hyperlink r:id="rId62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lang w:val="es-ES"/>
                                      </w:rPr>
                                      <w:t>Clemente Orozco, José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t xml:space="preserve"> -- Painter</w:t>
                                    <w:br/>
                                  </w:r>
                                  <w:hyperlink r:id="rId63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lang w:val="es-ES"/>
                                      </w:rPr>
                                      <w:t>Colón, Cristóbal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t xml:space="preserve"> -- Explorer</w:t>
                                    <w:br/>
                                    <w:t>Coronado, Pedro Vázquez de -- Explorer</w:t>
                                    <w:br/>
                                  </w:r>
                                  <w:hyperlink r:id="rId64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lang w:val="es-ES"/>
                                      </w:rPr>
                                      <w:t>Cortázar, Julio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t xml:space="preserve"> -- Writer</w:t>
                                    <w:br/>
                                  </w:r>
                                  <w:hyperlink r:id="rId65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lang w:val="es-ES"/>
                                      </w:rPr>
                                      <w:t>Cortés, Hernán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t xml:space="preserve"> -- Explorer, conqueror</w:t>
                                    <w:br/>
                                    <w:t>Cruz, Celia - Musician</w:t>
                                    <w:br/>
                                    <w:t>Cugat, Xavier -- Musician</w:t>
                                    <w:br/>
                                  </w:r>
                                  <w:hyperlink r:id="rId66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lang w:val="es-ES"/>
                                      </w:rPr>
                                      <w:t>Dalí, Salvador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t xml:space="preserve"> -- Painter</w:t>
                                    <w:br/>
                                  </w:r>
                                  <w:hyperlink r:id="rId67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lang w:val="es-ES"/>
                                      </w:rPr>
                                      <w:t>Darío, Rubén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t xml:space="preserve"> -- Poet</w:t>
                                    <w:br/>
                                  </w:r>
                                  <w:hyperlink r:id="rId68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lang w:val="es-ES"/>
                                      </w:rPr>
                                      <w:t>DeAnza, Juan Bautista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t xml:space="preserve"> -- Explorer</w:t>
                                    <w:br/>
                                  </w:r>
                                  <w:hyperlink r:id="rId69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lang w:val="es-ES"/>
                                      </w:rPr>
                                      <w:t>De la Cierva, Juan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t xml:space="preserve"> -- Scientist</w:t>
                                    <w:br/>
                                  </w:r>
                                  <w:hyperlink r:id="rId70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lang w:val="es-ES"/>
                                      </w:rPr>
                                      <w:t>De la Cruz, Sor Juana Inés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t xml:space="preserve"> -- Writer</w:t>
                                    <w:br/>
                                  </w:r>
                                  <w:hyperlink r:id="rId71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lang w:val="es-ES"/>
                                      </w:rPr>
                                      <w:t>De la Cruz, San Juan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t xml:space="preserve"> -- Writer</w:t>
                                    <w:br/>
                                  </w:r>
                                  <w:hyperlink r:id="rId72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lang w:val="es-ES"/>
                                      </w:rPr>
                                      <w:t>De la Vega, Garcilaso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t xml:space="preserve"> -- Writer</w:t>
                                    <w:br/>
                                    <w:t>De las Casas, Bartolomé -- Writer</w:t>
                                    <w:br/>
                                  </w:r>
                                  <w:hyperlink r:id="rId73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lang w:val="es-ES"/>
                                      </w:rPr>
                                      <w:t>De León, Fray Luis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t xml:space="preserve"> -- Writer</w:t>
                                    <w:br/>
                                    <w:t>De Jesús, Teresa -- Mystic</w:t>
                                    <w:br/>
                                    <w:t>De Rojas, Fernando -- Writer</w:t>
                                    <w:br/>
                                    <w:t>De Soto, Hernando -- Explorer</w:t>
                                    <w:br/>
                                  </w:r>
                                  <w:hyperlink r:id="rId74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lang w:val="es-ES"/>
                                      </w:rPr>
                                      <w:t>Diego, Gerardo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t xml:space="preserve"> -- Poet</w:t>
                                    <w:br/>
                                    <w:t>Disney, Walt -- Artist</w:t>
                                    <w:br/>
                                    <w:t>Domingo, Plácido -- Musician</w:t>
                                    <w:br/>
                                  </w:r>
                                  <w:hyperlink r:id="rId75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lang w:val="es-ES"/>
                                      </w:rPr>
                                      <w:t>Echegaray, José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t xml:space="preserve"> -- Writer</w:t>
                                    <w:br/>
                                  </w:r>
                                  <w:hyperlink r:id="rId76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lang w:val="es-ES"/>
                                      </w:rPr>
                                      <w:t>Elcano, Juan Sebastián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t xml:space="preserve"> -- Explorer</w:t>
                                    <w:br/>
                                  </w:r>
                                  <w:hyperlink r:id="rId77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lang w:val="es-ES"/>
                                      </w:rPr>
                                      <w:t>"El Greco", Domenico Theotocopoulos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t xml:space="preserve"> -- Painter</w:t>
                                    <w:br/>
                                    <w:t>Espinel, Vicente -- Writer/Musician</w:t>
                                    <w:br/>
                                  </w:r>
                                  <w:hyperlink r:id="rId78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lang w:val="es-ES"/>
                                      </w:rPr>
                                      <w:t>Falla, Manuel de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t xml:space="preserve"> -- Musician</w:t>
                                    <w:br/>
                                  </w:r>
                                  <w:hyperlink r:id="rId79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lang w:val="es-ES"/>
                                      </w:rPr>
                                      <w:t>Farragut, David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t xml:space="preserve"> -- U.S. Military</w:t>
                                    <w:br/>
                                  </w:r>
                                  <w:hyperlink r:id="rId80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lang w:val="es-ES"/>
                                      </w:rPr>
                                      <w:t>Felipe II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t xml:space="preserve"> -- King</w:t>
                                    <w:br/>
                                  </w:r>
                                  <w:hyperlink r:id="rId81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lang w:val="es-ES"/>
                                      </w:rPr>
                                      <w:t>Finlay, Carlos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t xml:space="preserve"> -- Scientist</w:t>
                                    <w:br/>
                                    <w:t>Franco, Francisco -- Statesman</w:t>
                                    <w:br/>
                                  </w:r>
                                  <w:hyperlink r:id="rId82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lang w:val="es-ES"/>
                                      </w:rPr>
                                      <w:t>Fuentes, Carlos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t xml:space="preserve"> -- Writer</w:t>
                                    <w:br/>
                                    <w:t>Gabriel y Galán, José María -- Poet</w:t>
                                    <w:br/>
                                  </w:r>
                                  <w:hyperlink r:id="rId83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lang w:val="es-ES"/>
                                      </w:rPr>
                                      <w:t>Gálvez, Bernardo de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t xml:space="preserve"> -- Statesman</w:t>
                                    <w:br/>
                                  </w:r>
                                  <w:hyperlink r:id="rId84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lang w:val="es-ES"/>
                                      </w:rPr>
                                      <w:t>García Robles, Alfonso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t xml:space="preserve"> -- Statesman</w:t>
                                    <w:br/>
                                  </w:r>
                                  <w:hyperlink r:id="rId85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lang w:val="es-ES"/>
                                      </w:rPr>
                                      <w:t>García Márquez, Gabriel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t xml:space="preserve"> -- Writer</w:t>
                                    <w:br/>
                                  </w:r>
                                  <w:hyperlink r:id="rId86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lang w:val="es-ES"/>
                                      </w:rPr>
                                      <w:t>García Lorca, Federico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t xml:space="preserve"> -- Poet</w:t>
                                    <w:br/>
                                  </w:r>
                                  <w:hyperlink r:id="rId87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lang w:val="es-ES"/>
                                      </w:rPr>
                                      <w:t>Garcilaso de la Vega, El Inca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t xml:space="preserve"> -- Writer</w:t>
                                    <w:br/>
                                    <w:t>Gardel, Carlos -- Musician</w:t>
                                    <w:br/>
                                    <w:t>Gaudí, Antoni -- Arquitect</w:t>
                                    <w:br/>
                                  </w:r>
                                  <w:hyperlink r:id="rId88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lang w:val="es-ES"/>
                                      </w:rPr>
                                      <w:t>Góngora, Luis de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t xml:space="preserve"> -- Writer</w:t>
                                    <w:br/>
                                  </w:r>
                                  <w:hyperlink r:id="rId89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lang w:val="es-ES"/>
                                      </w:rPr>
                                      <w:t>Goya, Francisco de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t xml:space="preserve"> -- Painter</w:t>
                                    <w:br/>
                                    <w:t>Gracián, Baltasar -- Writer</w:t>
                                    <w:br/>
                                  </w:r>
                                  <w:hyperlink r:id="rId90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lang w:val="es-ES"/>
                                      </w:rPr>
                                      <w:t>Granados, Enrique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t xml:space="preserve"> -- Musician</w:t>
                                    <w:br/>
                                  </w:r>
                                  <w:hyperlink r:id="rId91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lang w:val="es-ES"/>
                                      </w:rPr>
                                      <w:t>Gris, Juan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t xml:space="preserve"> -- Painter</w:t>
                                    <w:br/>
                                    <w:t>Guevara, Ernesto "Ché" -- Revolutionary</w:t>
                                    <w:br/>
                                    <w:t>Hayworth, Rita -- Actress</w:t>
                                    <w:br/>
                                    <w:t>Hidalgo y Costilla, Miguel -- Cleric and Statesman</w:t>
                                    <w:br/>
                                  </w:r>
                                  <w:hyperlink r:id="rId92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lang w:val="es-ES"/>
                                      </w:rPr>
                                      <w:t>Houssay, Bernardo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t xml:space="preserve"> -- Scientist</w:t>
                                    <w:br/>
                                    <w:t>Ibarruri, Dolores -- Politician</w:t>
                                    <w:br/>
                                  </w:r>
                                  <w:hyperlink r:id="rId93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lang w:val="es-ES"/>
                                      </w:rPr>
                                      <w:t>Infante, Pedro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t xml:space="preserve"> -- Singer</w:t>
                                    <w:br/>
                                    <w:t>Ingenieros, José -- Writer</w:t>
                                    <w:br/>
                                  </w:r>
                                  <w:hyperlink r:id="rId94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lang w:val="es-ES"/>
                                      </w:rPr>
                                      <w:t>Jiménez, Juan Ramón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t xml:space="preserve"> -- Writer</w:t>
                                    <w:br/>
                                    <w:t>Jobim, Antonio Carlos -- Musician</w:t>
                                    <w:br/>
                                    <w:t>Juárez, Benito -- Statesman</w:t>
                                    <w:br/>
                                  </w:r>
                                  <w:hyperlink r:id="rId95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lang w:val="es-ES"/>
                                      </w:rPr>
                                      <w:t>Kahlo, Frida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t xml:space="preserve"> -- Painter</w:t>
                                    <w:br/>
                                    <w:t>Lara, Agustín -- Musician</w:t>
                                    <w:br/>
                                    <w:t>Lecuona, Ernesto - Musician</w:t>
                                    <w:br/>
                                  </w:r>
                                  <w:hyperlink r:id="rId96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lang w:val="es-ES"/>
                                      </w:rPr>
                                      <w:t>Leloir, Luis Federico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t xml:space="preserve"> -- Scientist</w:t>
                                    <w:br/>
                                  </w:r>
                                  <w:hyperlink r:id="rId97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lang w:val="es-ES"/>
                                      </w:rPr>
                                      <w:t>Llorens Torres, Luis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t xml:space="preserve"> -- Writer</w:t>
                                    <w:br/>
                                    <w:t>Llull, Ramón -- Writer</w:t>
                                    <w:br/>
                                  </w:r>
                                  <w:hyperlink r:id="rId98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lang w:val="es-ES"/>
                                      </w:rPr>
                                      <w:t>Lope de Vega, Francisco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t xml:space="preserve"> -- Writer</w:t>
                                    <w:br/>
                                    <w:t>López, Ruy -- Sportsman</w:t>
                                    <w:br/>
                                  </w:r>
                                  <w:hyperlink r:id="rId99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lang w:val="es-ES"/>
                                      </w:rPr>
                                      <w:t>Loyola, San Ignacio de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t xml:space="preserve"> -- Writer</w:t>
                                    <w:br/>
                                    <w:t>Lucano -- Writer</w:t>
                                    <w:br/>
                                    <w:t>Machado, Antonio -- Poet</w:t>
                                    <w:br/>
                                    <w:t>Madariaga, Salvador de -- Writer</w:t>
                                    <w:br/>
                                  </w:r>
                                  <w:hyperlink r:id="rId100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lang w:val="es-ES"/>
                                      </w:rPr>
                                      <w:t>Maimónides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t xml:space="preserve"> -- Writer, philosopher</w:t>
                                    <w:br/>
                                  </w:r>
                                  <w:hyperlink r:id="rId101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lang w:val="es-ES"/>
                                      </w:rPr>
                                      <w:t>Maradona, Diego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t xml:space="preserve"> -- Sporstman</w:t>
                                    <w:br/>
                                    <w:t>Marañón, Gregorio -- Writer</w:t>
                                    <w:br/>
                                  </w:r>
                                  <w:hyperlink r:id="rId102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lang w:val="es-ES"/>
                                      </w:rPr>
                                      <w:t>Martí, José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t xml:space="preserve"> -- Writer, revolutionary</w:t>
                                    <w:br/>
                                  </w:r>
                                  <w:hyperlink r:id="rId103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lang w:val="es-ES"/>
                                      </w:rPr>
                                      <w:t>Menchú, Rigoberta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t xml:space="preserve"> -- Activist</w:t>
                                    <w:br/>
                                    <w:t>Menéndez Pelayo, Marcelino -- Writer</w:t>
                                    <w:br/>
                                    <w:t>Menéndez Pidal, Ramón -- Writer</w:t>
                                    <w:br/>
                                  </w:r>
                                  <w:hyperlink r:id="rId104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lang w:val="es-ES"/>
                                      </w:rPr>
                                      <w:t>Miró, Joan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t xml:space="preserve"> -- Painter</w:t>
                                    <w:br/>
                                  </w:r>
                                  <w:hyperlink r:id="rId105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lang w:val="es-ES"/>
                                      </w:rPr>
                                      <w:t>Milstein, César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t xml:space="preserve"> -- Scientist</w:t>
                                    <w:br/>
                                  </w:r>
                                  <w:hyperlink r:id="rId106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lang w:val="es-ES"/>
                                      </w:rPr>
                                      <w:t>Mistral, Gabriela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t xml:space="preserve"> -- Writer</w:t>
                                    <w:br/>
                                  </w:r>
                                  <w:hyperlink r:id="rId107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lang w:val="es-ES"/>
                                      </w:rPr>
                                      <w:t>Molina, Mario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t xml:space="preserve"> -- Scientist</w:t>
                                    <w:br/>
                                    <w:t>Montalbán, Ricardo -- Actor</w:t>
                                    <w:br/>
                                  </w:r>
                                  <w:hyperlink r:id="rId108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lang w:val="es-ES"/>
                                      </w:rPr>
                                      <w:t>Monturiol, Narciso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t xml:space="preserve"> -- Scientist</w:t>
                                    <w:br/>
                                    <w:t>Moreno, Rita -- Actress</w:t>
                                    <w:br/>
                                  </w:r>
                                  <w:hyperlink r:id="rId109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lang w:val="es-ES"/>
                                      </w:rPr>
                                      <w:t>Murillo, Bartolomé Esteban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t xml:space="preserve"> -- Painter</w:t>
                                    <w:br/>
                                  </w:r>
                                  <w:hyperlink r:id="rId110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lang w:val="es-ES"/>
                                      </w:rPr>
                                      <w:t>Nebrija, Elio Antonio de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t xml:space="preserve"> -- Writer</w:t>
                                    <w:br/>
                                  </w:r>
                                  <w:hyperlink r:id="rId111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lang w:val="es-ES"/>
                                      </w:rPr>
                                      <w:t>Negrete, Jorge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t xml:space="preserve"> -- Musician</w:t>
                                    <w:br/>
                                  </w:r>
                                  <w:hyperlink r:id="rId112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lang w:val="es-ES"/>
                                      </w:rPr>
                                      <w:t>Neruda, Pablo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t xml:space="preserve"> -- Poet</w:t>
                                    <w:br/>
                                    <w:t>Nerva -- Writer</w:t>
                                    <w:br/>
                                  </w:r>
                                  <w:hyperlink r:id="rId113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lang w:val="es-ES"/>
                                      </w:rPr>
                                      <w:t>Ochoa, Severo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t xml:space="preserve"> -- Scientist</w:t>
                                    <w:br/>
                                  </w:r>
                                  <w:hyperlink r:id="rId114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lang w:val="es-ES"/>
                                      </w:rPr>
                                      <w:t>Ochoa, Ellen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t xml:space="preserve"> -- Scientist</w:t>
                                    <w:br/>
                                  </w:r>
                                  <w:hyperlink r:id="rId115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lang w:val="es-ES"/>
                                      </w:rPr>
                                      <w:t>Oñate, Juan de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t xml:space="preserve"> -- Explorer</w:t>
                                    <w:br/>
                                  </w:r>
                                  <w:hyperlink r:id="rId116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lang w:val="es-ES"/>
                                      </w:rPr>
                                      <w:t>Ortega, Juan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t xml:space="preserve"> -- U.S. Military</w:t>
                                    <w:br/>
                                    <w:t>Ortega y Gasset, José -- Writer</w:t>
                                    <w:br/>
                                  </w:r>
                                  <w:hyperlink r:id="rId117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lang w:val="es-ES"/>
                                      </w:rPr>
                                      <w:t>Pardo Bazán, Emilia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t xml:space="preserve"> -- Writer</w:t>
                                    <w:br/>
                                  </w:r>
                                  <w:hyperlink r:id="rId118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lang w:val="es-ES"/>
                                      </w:rPr>
                                      <w:t>Paz, Octavio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t xml:space="preserve"> -- Writer</w:t>
                                    <w:br/>
                                  </w:r>
                                  <w:hyperlink r:id="rId119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lang w:val="es-ES"/>
                                      </w:rPr>
                                      <w:t>Pérez de Cuéllar, Javier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t xml:space="preserve"> -- Statesman</w:t>
                                    <w:br/>
                                  </w:r>
                                  <w:hyperlink r:id="rId120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lang w:val="es-ES"/>
                                      </w:rPr>
                                      <w:t>Pérez Esquivel, Adolfo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t xml:space="preserve"> -- Statesman</w:t>
                                    <w:br/>
                                    <w:t>Pérez Galdós, Benito -- Writer</w:t>
                                    <w:br/>
                                    <w:t>Perón, Juan Domingo -- Statesman</w:t>
                                    <w:br/>
                                  </w:r>
                                  <w:hyperlink r:id="rId121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lang w:val="es-ES"/>
                                      </w:rPr>
                                      <w:t>Picasso, Pablo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t xml:space="preserve"> -- Painter</w:t>
                                    <w:br/>
                                    <w:t>Pinzón, Martín Alonso -- Explorer</w:t>
                                    <w:br/>
                                  </w:r>
                                  <w:hyperlink r:id="rId122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lang w:val="es-ES"/>
                                      </w:rPr>
                                      <w:t>Pizarro, Francisco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t xml:space="preserve"> -- Explorer</w:t>
                                    <w:br/>
                                  </w:r>
                                  <w:hyperlink r:id="rId123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lang w:val="es-ES"/>
                                      </w:rPr>
                                      <w:t>Ponce de León, Juan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t xml:space="preserve"> -- Explorer</w:t>
                                    <w:br/>
                                    <w:t>Puente, Tito -- Musician</w:t>
                                    <w:br/>
                                  </w:r>
                                  <w:hyperlink r:id="rId124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lang w:val="es-ES"/>
                                      </w:rPr>
                                      <w:t>Queen Isabella of Castille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t xml:space="preserve"> -- Queen</w:t>
                                    <w:br/>
                                  </w:r>
                                  <w:hyperlink r:id="rId125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lang w:val="es-ES"/>
                                      </w:rPr>
                                      <w:t>Quevedo, Francisco de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t xml:space="preserve"> -- Writer</w:t>
                                    <w:br/>
                                  </w:r>
                                  <w:hyperlink r:id="rId126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lang w:val="es-ES"/>
                                      </w:rPr>
                                      <w:t>Quintiliano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t xml:space="preserve"> -- Writer</w:t>
                                    <w:br/>
                                  </w:r>
                                  <w:hyperlink r:id="rId127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lang w:val="es-ES"/>
                                      </w:rPr>
                                      <w:t>Ramón y Cajal, Santiago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t xml:space="preserve"> -- Scientist</w:t>
                                    <w:br/>
                                  </w:r>
                                  <w:hyperlink r:id="rId128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lang w:val="es-ES"/>
                                      </w:rPr>
                                      <w:t>Rivera, Diego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t xml:space="preserve"> -- Painter</w:t>
                                    <w:br/>
                                  </w:r>
                                  <w:hyperlink r:id="rId129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lang w:val="es-ES"/>
                                      </w:rPr>
                                      <w:t>Rodrigo, Joaquín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t xml:space="preserve"> -- Musician</w:t>
                                    <w:br/>
                                  </w:r>
                                  <w:hyperlink r:id="rId130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</w:rPr>
                                      <w:t>Roland, Gilbert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-- Actor</w:t>
                                    <w:br/>
                                  </w:r>
                                  <w:hyperlink r:id="rId131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</w:rPr>
                                      <w:t>Romero, César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-- Actor</w:t>
                                    <w:br/>
                                  </w:r>
                                  <w:hyperlink r:id="rId132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</w:rPr>
                                      <w:t>Rojas Zorrilla, Francisco de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-- Writer</w:t>
                                    <w:br/>
                                  </w:r>
                                  <w:hyperlink r:id="rId133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</w:rPr>
                                      <w:t>Ruiz, Juan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-- Writer</w:t>
                                    <w:br/>
                                  </w:r>
                                  <w:hyperlink r:id="rId134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</w:rPr>
                                      <w:t>Saavedra Lamas, Carlos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-- Statesman</w:t>
                                    <w:br/>
                                  </w:r>
                                  <w:hyperlink r:id="rId135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</w:rPr>
                                      <w:t>Salinas, Angela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-- U.S. Military</w:t>
                                    <w:br/>
                                    <w:t>San Martín, José de -- Statesman</w:t>
                                    <w:br/>
                                    <w:t>Sánchez-Vicario, Arantxa -- Sportswoman</w:t>
                                    <w:br/>
                                    <w:t>San Isidoro de Sevilla -- Bishop, Statesman</w:t>
                                    <w:br/>
                                  </w:r>
                                  <w:hyperlink r:id="rId136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</w:rPr>
                                      <w:t>Santana, Carlos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-- Musician</w:t>
                                    <w:br/>
                                  </w:r>
                                  <w:hyperlink r:id="rId137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</w:rPr>
                                      <w:t>Santayana, George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-- Writer</w:t>
                                    <w:br/>
                                  </w:r>
                                  <w:hyperlink r:id="rId138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</w:rPr>
                                      <w:t>Segovia, Andrés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-- Musician</w:t>
                                    <w:br/>
                                  </w:r>
                                  <w:hyperlink r:id="rId139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</w:rPr>
                                      <w:t>Séneca, Lucio Anneo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-- Writer</w:t>
                                    <w:br/>
                                  </w:r>
                                  <w:hyperlink r:id="rId140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</w:rPr>
                                      <w:t>Serra, Fray Junípero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-- Priest and Explorer</w:t>
                                    <w:br/>
                                  </w:r>
                                  <w:hyperlink r:id="rId141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</w:rPr>
                                      <w:t>Servet, Miguel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-- Scientist</w:t>
                                    <w:br/>
                                  </w:r>
                                  <w:hyperlink r:id="rId142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</w:rPr>
                                      <w:t xml:space="preserve">Siqueiros, David Alfaro 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</w:rPr>
                                    <w:t>-- Painter</w:t>
                                    <w:br/>
                                    <w:t>Tapies, Antoni -- Painter</w:t>
                                    <w:br/>
                                  </w:r>
                                  <w:hyperlink r:id="rId143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</w:rPr>
                                      <w:t>Tárrega, Francisco de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-- Musician</w:t>
                                    <w:br/>
                                  </w:r>
                                  <w:hyperlink r:id="rId144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</w:rPr>
                                      <w:t>Teodosio I the Great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</w:rPr>
                                    <w:t>-- Roman Emperor</w:t>
                                    <w:br/>
                                  </w:r>
                                  <w:hyperlink r:id="rId145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</w:rPr>
                                      <w:t>Tirso de Molina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</w:rPr>
                                    <w:t>, (Fray Gabriel Téllez) -- Writer</w:t>
                                    <w:br/>
                                  </w:r>
                                  <w:hyperlink r:id="rId146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</w:rPr>
                                      <w:t>Trajano, Marco Ulpio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-- Roman Emperor</w:t>
                                    <w:br/>
                                  </w:r>
                                  <w:hyperlink r:id="rId147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</w:rPr>
                                      <w:t>Treviño, Jesse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-- Painter</w:t>
                                    <w:br/>
                                    <w:t>Treviño, Lee -- Sportsman</w:t>
                                    <w:br/>
                                  </w:r>
                                  <w:hyperlink r:id="rId148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</w:rPr>
                                      <w:t>Unamuno, Miguel de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-- Writer</w:t>
                                    <w:br/>
                                    <w:t>Valdivia, Pedro de -- Explorer</w:t>
                                    <w:br/>
                                    <w:t>Valenzuela, Fernando -- Sportsman</w:t>
                                    <w:br/>
                                    <w:t>Valle Inclán, Ramón del -- Writer</w:t>
                                    <w:br/>
                                  </w:r>
                                  <w:hyperlink r:id="rId149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</w:rPr>
                                      <w:t>Vargas Llosa, Mario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-- Writer</w:t>
                                    <w:br/>
                                  </w:r>
                                  <w:hyperlink r:id="rId150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</w:rPr>
                                      <w:t>Velázquez, Diego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-- Painter</w:t>
                                    <w:br/>
                                    <w:t>Villa, Pancho -- Revolutionary</w:t>
                                    <w:br/>
                                  </w:r>
                                  <w:hyperlink r:id="rId151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</w:rPr>
                                      <w:t>Viriato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-- Statesman</w:t>
                                    <w:br/>
                                  </w:r>
                                  <w:hyperlink r:id="rId152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</w:rPr>
                                      <w:t>Zapata, Emiliano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-- Statesman</w:t>
                                    <w:br/>
                                    <w:t>Zorrilla, José -- Writer</w:t>
                                    <w:br/>
                                    <w:t>Zurbarán -- Paint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25pt;height:792pt;mso-wrap-distance-left:0pt;mso-wrap-distance-right:9pt;mso-wrap-distance-top:0pt;mso-wrap-distance-bottom:0pt;margin-top:194.3pt;mso-position-vertical-relative:page;margin-left:-2.25pt;mso-position-horizontal-relative:margin">
                <v:fill opacity="0f"/>
                <v:textbox inset="0in,0in,0in,0in">
                  <w:txbxContent>
                    <w:tbl>
                      <w:tblPr>
                        <w:tblW w:w="5765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5765"/>
                      </w:tblGrid>
                      <w:tr>
                        <w:trPr/>
                        <w:tc>
                          <w:tcPr>
                            <w:tcW w:w="5765" w:type="dxa"/>
                            <w:tcBorders/>
                          </w:tcPr>
                          <w:p>
                            <w:pPr>
                              <w:pStyle w:val="NormalWeb"/>
                              <w:spacing w:before="280" w:after="0"/>
                              <w:rPr/>
                            </w:pPr>
                            <w:hyperlink r:id="rId153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es-ES"/>
                                </w:rPr>
                                <w:t>Abderraman III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 -- Statesman</w:t>
                              <w:br/>
                            </w:r>
                            <w:hyperlink r:id="rId154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es-ES"/>
                                </w:rPr>
                                <w:t>Adriano, Publio Elio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 -- Roman Emperor</w:t>
                              <w:br/>
                            </w:r>
                            <w:hyperlink r:id="rId155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es-ES"/>
                                </w:rPr>
                                <w:t>Aguirre, Lope de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 -- Explorer</w:t>
                              <w:br/>
                            </w:r>
                            <w:hyperlink r:id="rId156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es-ES"/>
                                </w:rPr>
                                <w:t>Alarcón, Pedro Antonio de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 -- Writer</w:t>
                              <w:br/>
                            </w:r>
                            <w:hyperlink r:id="rId157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es-ES"/>
                                </w:rPr>
                                <w:t>Alarcón, Juan Ruiz de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 -- Writer</w:t>
                              <w:br/>
                            </w:r>
                            <w:hyperlink r:id="rId158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es-ES"/>
                                </w:rPr>
                                <w:t>Alba, Duke of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 -- Statesman</w:t>
                              <w:br/>
                            </w:r>
                            <w:hyperlink r:id="rId159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es-ES"/>
                                </w:rPr>
                                <w:t>Albéniz, Isaac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 -- Musician</w:t>
                              <w:br/>
                            </w:r>
                            <w:hyperlink r:id="rId160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es-ES"/>
                                </w:rPr>
                                <w:t>Alberti, Rafael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 -- Poet</w:t>
                              <w:br/>
                              <w:t>Albucarsis -- Scientist</w:t>
                              <w:br/>
                            </w:r>
                            <w:hyperlink r:id="rId161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es-ES"/>
                                </w:rPr>
                                <w:t>Aleixandre, Vicente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 -- Poet</w:t>
                              <w:br/>
                            </w:r>
                            <w:hyperlink r:id="rId162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es-ES"/>
                                </w:rPr>
                                <w:t>Alfonso X "El Sabio"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 -- King</w:t>
                              <w:br/>
                              <w:t>Allende, Isabel -- Writer</w:t>
                              <w:br/>
                              <w:t>Alonso, Dámaso -- Poet</w:t>
                              <w:br/>
                            </w:r>
                            <w:hyperlink r:id="rId163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es-ES"/>
                                </w:rPr>
                                <w:t>Alvarado, Pedro de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 -- Explorer</w:t>
                              <w:br/>
                            </w:r>
                            <w:hyperlink r:id="rId164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es-ES"/>
                                </w:rPr>
                                <w:t>Alvarez Quintero, Serafín y Joaquín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 -- Writers</w:t>
                              <w:br/>
                            </w:r>
                            <w:hyperlink r:id="rId165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es-ES"/>
                                </w:rPr>
                                <w:t>Arias, Oscar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 -- Statesman</w:t>
                              <w:br/>
                            </w:r>
                            <w:hyperlink r:id="rId166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es-ES"/>
                                </w:rPr>
                                <w:t>Asturias, Miguel Angel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 -- Writer</w:t>
                              <w:br/>
                            </w:r>
                            <w:hyperlink r:id="rId167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es-ES"/>
                                </w:rPr>
                                <w:t>Austria, Don Juan de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 -- Admiral</w:t>
                              <w:br/>
                              <w:t>Avenzoar -- Scientist</w:t>
                              <w:br/>
                            </w:r>
                            <w:hyperlink r:id="rId168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es-ES"/>
                                </w:rPr>
                                <w:t>Avicena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>, Ibn-Sina -- Scientist</w:t>
                              <w:br/>
                            </w:r>
                            <w:hyperlink r:id="rId169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es-ES"/>
                                </w:rPr>
                                <w:t>Balboa, Vasco Núñez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 -- Explorer</w:t>
                              <w:br/>
                              <w:t>Ballesteros, Severiano -- Sportsman</w:t>
                              <w:br/>
                            </w:r>
                            <w:hyperlink r:id="rId170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es-ES"/>
                                </w:rPr>
                                <w:t>Baroja, Pío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 -- Writer</w:t>
                              <w:br/>
                            </w:r>
                            <w:hyperlink r:id="rId171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es-ES"/>
                                </w:rPr>
                                <w:t>Bécquer, Gustavo Adolfo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 -- Poet</w:t>
                              <w:br/>
                            </w:r>
                            <w:hyperlink r:id="rId172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es-ES"/>
                                </w:rPr>
                                <w:t>Benacerraf, Baruj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 -- Scientist</w:t>
                              <w:br/>
                            </w:r>
                            <w:hyperlink r:id="rId173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es-ES"/>
                                </w:rPr>
                                <w:t>Benavente y Martínez, Jacinto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 -- Writer</w:t>
                              <w:br/>
                            </w:r>
                            <w:hyperlink r:id="rId174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es-ES"/>
                                </w:rPr>
                                <w:t>Blasco Ibáñez, Vicente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 -- Writer</w:t>
                              <w:br/>
                            </w:r>
                            <w:hyperlink r:id="rId175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es-ES"/>
                                </w:rPr>
                                <w:t>Bolívar, Simón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 -- Statesman</w:t>
                              <w:br/>
                            </w:r>
                            <w:hyperlink r:id="rId176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es-ES"/>
                                </w:rPr>
                                <w:t>Borbón, Juan Carlos I de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 -- King</w:t>
                              <w:br/>
                            </w:r>
                            <w:hyperlink r:id="rId177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es-ES"/>
                                </w:rPr>
                                <w:t>Borges, Jorge Luis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 -- Writer</w:t>
                              <w:br/>
                              <w:t>Buero Vallejo, Antonio -- Playwright</w:t>
                              <w:br/>
                            </w:r>
                            <w:hyperlink r:id="rId178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es-ES"/>
                                </w:rPr>
                                <w:t>Bustamante, Sir Alexander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 -- Statesman</w:t>
                              <w:br/>
                            </w:r>
                            <w:hyperlink r:id="rId179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es-ES"/>
                                </w:rPr>
                                <w:t>Bustamante, Anastasio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 -- Statesman</w:t>
                              <w:br/>
                            </w:r>
                            <w:hyperlink r:id="rId180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es-ES"/>
                                </w:rPr>
                                <w:t>Cabeza de Vaca, Alvar Núñez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 -- Explorer</w:t>
                              <w:br/>
                            </w:r>
                            <w:hyperlink r:id="rId181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es-ES"/>
                                </w:rPr>
                                <w:t>Calderón de la Barca, Pedro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 -- Writer</w:t>
                              <w:br/>
                            </w:r>
                            <w:hyperlink r:id="rId182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es-ES"/>
                                </w:rPr>
                                <w:t>Calles, Plutarco Elías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 -- Statesman</w:t>
                              <w:br/>
                            </w:r>
                            <w:hyperlink r:id="rId183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es-ES"/>
                                </w:rPr>
                                <w:t xml:space="preserve">Capablanca, José Raúl 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>- Sportsman</w:t>
                              <w:br/>
                              <w:t>Carreras, José -- Musician</w:t>
                              <w:br/>
                            </w:r>
                            <w:hyperlink r:id="rId184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es-ES"/>
                                </w:rPr>
                                <w:t>Casals, Pablo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 -- Musician</w:t>
                              <w:br/>
                              <w:t>Castro, Fidel -- Statesman</w:t>
                              <w:br/>
                              <w:t>Castro, Rosalía de -- Writer</w:t>
                              <w:br/>
                            </w:r>
                            <w:hyperlink r:id="rId185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es-ES"/>
                                </w:rPr>
                                <w:t>Cela, Camilo José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 -- Writer</w:t>
                              <w:br/>
                            </w:r>
                            <w:hyperlink r:id="rId186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es-ES"/>
                                </w:rPr>
                                <w:t>Cervantes Saavedra, Miguel de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 -- Writer</w:t>
                              <w:br/>
                            </w:r>
                            <w:hyperlink r:id="rId187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es-ES"/>
                                </w:rPr>
                                <w:t>Chávez, César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 -- Activist</w:t>
                              <w:br/>
                            </w:r>
                            <w:hyperlink r:id="rId188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es-ES"/>
                                </w:rPr>
                                <w:t>Cisneros, Cardenal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 -- Writer, Statesman</w:t>
                              <w:br/>
                            </w:r>
                            <w:hyperlink r:id="rId189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es-ES"/>
                                </w:rPr>
                                <w:t>Clemente Orozco, José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 -- Painter</w:t>
                              <w:br/>
                            </w:r>
                            <w:hyperlink r:id="rId190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es-ES"/>
                                </w:rPr>
                                <w:t>Colón, Cristóbal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 -- Explorer</w:t>
                              <w:br/>
                              <w:t>Coronado, Pedro Vázquez de -- Explorer</w:t>
                              <w:br/>
                            </w:r>
                            <w:hyperlink r:id="rId191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es-ES"/>
                                </w:rPr>
                                <w:t>Cortázar, Julio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 -- Writer</w:t>
                              <w:br/>
                            </w:r>
                            <w:hyperlink r:id="rId192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es-ES"/>
                                </w:rPr>
                                <w:t>Cortés, Hernán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 -- Explorer, conqueror</w:t>
                              <w:br/>
                              <w:t>Cruz, Celia - Musician</w:t>
                              <w:br/>
                              <w:t>Cugat, Xavier -- Musician</w:t>
                              <w:br/>
                            </w:r>
                            <w:hyperlink r:id="rId193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es-ES"/>
                                </w:rPr>
                                <w:t>Dalí, Salvador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 -- Painter</w:t>
                              <w:br/>
                            </w:r>
                            <w:hyperlink r:id="rId194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es-ES"/>
                                </w:rPr>
                                <w:t>Darío, Rubén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 -- Poet</w:t>
                              <w:br/>
                            </w:r>
                            <w:hyperlink r:id="rId195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es-ES"/>
                                </w:rPr>
                                <w:t>DeAnza, Juan Bautista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 -- Explorer</w:t>
                              <w:br/>
                            </w:r>
                            <w:hyperlink r:id="rId196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es-ES"/>
                                </w:rPr>
                                <w:t>De la Cierva, Juan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 -- Scientist</w:t>
                              <w:br/>
                            </w:r>
                            <w:hyperlink r:id="rId197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es-ES"/>
                                </w:rPr>
                                <w:t>De la Cruz, Sor Juana Inés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 -- Writer</w:t>
                              <w:br/>
                            </w:r>
                            <w:hyperlink r:id="rId198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es-ES"/>
                                </w:rPr>
                                <w:t>De la Cruz, San Juan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 -- Writer</w:t>
                              <w:br/>
                            </w:r>
                            <w:hyperlink r:id="rId199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es-ES"/>
                                </w:rPr>
                                <w:t>De la Vega, Garcilaso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 -- Writer</w:t>
                              <w:br/>
                              <w:t>De las Casas, Bartolomé -- Writer</w:t>
                              <w:br/>
                            </w:r>
                            <w:hyperlink r:id="rId200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es-ES"/>
                                </w:rPr>
                                <w:t>De León, Fray Luis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 -- Writer</w:t>
                              <w:br/>
                              <w:t>De Jesús, Teresa -- Mystic</w:t>
                              <w:br/>
                              <w:t>De Rojas, Fernando -- Writer</w:t>
                              <w:br/>
                              <w:t>De Soto, Hernando -- Explorer</w:t>
                              <w:br/>
                            </w:r>
                            <w:hyperlink r:id="rId201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es-ES"/>
                                </w:rPr>
                                <w:t>Diego, Gerardo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 -- Poet</w:t>
                              <w:br/>
                              <w:t>Disney, Walt -- Artist</w:t>
                              <w:br/>
                              <w:t>Domingo, Plácido -- Musician</w:t>
                              <w:br/>
                            </w:r>
                            <w:hyperlink r:id="rId202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es-ES"/>
                                </w:rPr>
                                <w:t>Echegaray, José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 -- Writer</w:t>
                              <w:br/>
                            </w:r>
                            <w:hyperlink r:id="rId203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es-ES"/>
                                </w:rPr>
                                <w:t>Elcano, Juan Sebastián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 -- Explorer</w:t>
                              <w:br/>
                            </w:r>
                            <w:hyperlink r:id="rId204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es-ES"/>
                                </w:rPr>
                                <w:t>"El Greco", Domenico Theotocopoulos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 -- Painter</w:t>
                              <w:br/>
                              <w:t>Espinel, Vicente -- Writer/Musician</w:t>
                              <w:br/>
                            </w:r>
                            <w:hyperlink r:id="rId205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es-ES"/>
                                </w:rPr>
                                <w:t>Falla, Manuel de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 -- Musician</w:t>
                              <w:br/>
                            </w:r>
                            <w:hyperlink r:id="rId206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es-ES"/>
                                </w:rPr>
                                <w:t>Farragut, David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 -- U.S. Military</w:t>
                              <w:br/>
                            </w:r>
                            <w:hyperlink r:id="rId207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es-ES"/>
                                </w:rPr>
                                <w:t>Felipe II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 -- King</w:t>
                              <w:br/>
                            </w:r>
                            <w:hyperlink r:id="rId208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es-ES"/>
                                </w:rPr>
                                <w:t>Finlay, Carlos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 -- Scientist</w:t>
                              <w:br/>
                              <w:t>Franco, Francisco -- Statesman</w:t>
                              <w:br/>
                            </w:r>
                            <w:hyperlink r:id="rId209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es-ES"/>
                                </w:rPr>
                                <w:t>Fuentes, Carlos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 -- Writer</w:t>
                              <w:br/>
                              <w:t>Gabriel y Galán, José María -- Poet</w:t>
                              <w:br/>
                            </w:r>
                            <w:hyperlink r:id="rId210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es-ES"/>
                                </w:rPr>
                                <w:t>Gálvez, Bernardo de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 -- Statesman</w:t>
                              <w:br/>
                            </w:r>
                            <w:hyperlink r:id="rId211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es-ES"/>
                                </w:rPr>
                                <w:t>García Robles, Alfonso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 -- Statesman</w:t>
                              <w:br/>
                            </w:r>
                            <w:hyperlink r:id="rId212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es-ES"/>
                                </w:rPr>
                                <w:t>García Márquez, Gabriel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 -- Writer</w:t>
                              <w:br/>
                            </w:r>
                            <w:hyperlink r:id="rId213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es-ES"/>
                                </w:rPr>
                                <w:t>García Lorca, Federico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 -- Poet</w:t>
                              <w:br/>
                            </w:r>
                            <w:hyperlink r:id="rId214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es-ES"/>
                                </w:rPr>
                                <w:t>Garcilaso de la Vega, El Inca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 -- Writer</w:t>
                              <w:br/>
                              <w:t>Gardel, Carlos -- Musician</w:t>
                              <w:br/>
                              <w:t>Gaudí, Antoni -- Arquitect</w:t>
                              <w:br/>
                            </w:r>
                            <w:hyperlink r:id="rId215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es-ES"/>
                                </w:rPr>
                                <w:t>Góngora, Luis de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 -- Writer</w:t>
                              <w:br/>
                            </w:r>
                            <w:hyperlink r:id="rId216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es-ES"/>
                                </w:rPr>
                                <w:t>Goya, Francisco de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 -- Painter</w:t>
                              <w:br/>
                              <w:t>Gracián, Baltasar -- Writer</w:t>
                              <w:br/>
                            </w:r>
                            <w:hyperlink r:id="rId217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es-ES"/>
                                </w:rPr>
                                <w:t>Granados, Enrique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 -- Musician</w:t>
                              <w:br/>
                            </w:r>
                            <w:hyperlink r:id="rId218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es-ES"/>
                                </w:rPr>
                                <w:t>Gris, Juan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 -- Painter</w:t>
                              <w:br/>
                              <w:t>Guevara, Ernesto "Ché" -- Revolutionary</w:t>
                              <w:br/>
                              <w:t>Hayworth, Rita -- Actress</w:t>
                              <w:br/>
                              <w:t>Hidalgo y Costilla, Miguel -- Cleric and Statesman</w:t>
                              <w:br/>
                            </w:r>
                            <w:hyperlink r:id="rId219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es-ES"/>
                                </w:rPr>
                                <w:t>Houssay, Bernardo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 -- Scientist</w:t>
                              <w:br/>
                              <w:t>Ibarruri, Dolores -- Politician</w:t>
                              <w:br/>
                            </w:r>
                            <w:hyperlink r:id="rId220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es-ES"/>
                                </w:rPr>
                                <w:t>Infante, Pedro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 -- Singer</w:t>
                              <w:br/>
                              <w:t>Ingenieros, José -- Writer</w:t>
                              <w:br/>
                            </w:r>
                            <w:hyperlink r:id="rId221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es-ES"/>
                                </w:rPr>
                                <w:t>Jiménez, Juan Ramón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 -- Writer</w:t>
                              <w:br/>
                              <w:t>Jobim, Antonio Carlos -- Musician</w:t>
                              <w:br/>
                              <w:t>Juárez, Benito -- Statesman</w:t>
                              <w:br/>
                            </w:r>
                            <w:hyperlink r:id="rId222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es-ES"/>
                                </w:rPr>
                                <w:t>Kahlo, Frida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 -- Painter</w:t>
                              <w:br/>
                              <w:t>Lara, Agustín -- Musician</w:t>
                              <w:br/>
                              <w:t>Lecuona, Ernesto - Musician</w:t>
                              <w:br/>
                            </w:r>
                            <w:hyperlink r:id="rId223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es-ES"/>
                                </w:rPr>
                                <w:t>Leloir, Luis Federico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 -- Scientist</w:t>
                              <w:br/>
                            </w:r>
                            <w:hyperlink r:id="rId224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es-ES"/>
                                </w:rPr>
                                <w:t>Llorens Torres, Luis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 -- Writer</w:t>
                              <w:br/>
                              <w:t>Llull, Ramón -- Writer</w:t>
                              <w:br/>
                            </w:r>
                            <w:hyperlink r:id="rId225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es-ES"/>
                                </w:rPr>
                                <w:t>Lope de Vega, Francisco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 -- Writer</w:t>
                              <w:br/>
                              <w:t>López, Ruy -- Sportsman</w:t>
                              <w:br/>
                            </w:r>
                            <w:hyperlink r:id="rId226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es-ES"/>
                                </w:rPr>
                                <w:t>Loyola, San Ignacio de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 -- Writer</w:t>
                              <w:br/>
                              <w:t>Lucano -- Writer</w:t>
                              <w:br/>
                              <w:t>Machado, Antonio -- Poet</w:t>
                              <w:br/>
                              <w:t>Madariaga, Salvador de -- Writer</w:t>
                              <w:br/>
                            </w:r>
                            <w:hyperlink r:id="rId227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es-ES"/>
                                </w:rPr>
                                <w:t>Maimónides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 -- Writer, philosopher</w:t>
                              <w:br/>
                            </w:r>
                            <w:hyperlink r:id="rId228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es-ES"/>
                                </w:rPr>
                                <w:t>Maradona, Diego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 -- Sporstman</w:t>
                              <w:br/>
                              <w:t>Marañón, Gregorio -- Writer</w:t>
                              <w:br/>
                            </w:r>
                            <w:hyperlink r:id="rId229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es-ES"/>
                                </w:rPr>
                                <w:t>Martí, José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 -- Writer, revolutionary</w:t>
                              <w:br/>
                            </w:r>
                            <w:hyperlink r:id="rId230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es-ES"/>
                                </w:rPr>
                                <w:t>Menchú, Rigoberta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 -- Activist</w:t>
                              <w:br/>
                              <w:t>Menéndez Pelayo, Marcelino -- Writer</w:t>
                              <w:br/>
                              <w:t>Menéndez Pidal, Ramón -- Writer</w:t>
                              <w:br/>
                            </w:r>
                            <w:hyperlink r:id="rId231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es-ES"/>
                                </w:rPr>
                                <w:t>Miró, Joan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 -- Painter</w:t>
                              <w:br/>
                            </w:r>
                            <w:hyperlink r:id="rId232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es-ES"/>
                                </w:rPr>
                                <w:t>Milstein, César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 -- Scientist</w:t>
                              <w:br/>
                            </w:r>
                            <w:hyperlink r:id="rId233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es-ES"/>
                                </w:rPr>
                                <w:t>Mistral, Gabriela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 -- Writer</w:t>
                              <w:br/>
                            </w:r>
                            <w:hyperlink r:id="rId234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es-ES"/>
                                </w:rPr>
                                <w:t>Molina, Mario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 -- Scientist</w:t>
                              <w:br/>
                              <w:t>Montalbán, Ricardo -- Actor</w:t>
                              <w:br/>
                            </w:r>
                            <w:hyperlink r:id="rId235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es-ES"/>
                                </w:rPr>
                                <w:t>Monturiol, Narciso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 -- Scientist</w:t>
                              <w:br/>
                              <w:t>Moreno, Rita -- Actress</w:t>
                              <w:br/>
                            </w:r>
                            <w:hyperlink r:id="rId236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es-ES"/>
                                </w:rPr>
                                <w:t>Murillo, Bartolomé Esteban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 -- Painter</w:t>
                              <w:br/>
                            </w:r>
                            <w:hyperlink r:id="rId237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es-ES"/>
                                </w:rPr>
                                <w:t>Nebrija, Elio Antonio de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 -- Writer</w:t>
                              <w:br/>
                            </w:r>
                            <w:hyperlink r:id="rId238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es-ES"/>
                                </w:rPr>
                                <w:t>Negrete, Jorge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 -- Musician</w:t>
                              <w:br/>
                            </w:r>
                            <w:hyperlink r:id="rId239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es-ES"/>
                                </w:rPr>
                                <w:t>Neruda, Pablo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 -- Poet</w:t>
                              <w:br/>
                              <w:t>Nerva -- Writer</w:t>
                              <w:br/>
                            </w:r>
                            <w:hyperlink r:id="rId240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es-ES"/>
                                </w:rPr>
                                <w:t>Ochoa, Severo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 -- Scientist</w:t>
                              <w:br/>
                            </w:r>
                            <w:hyperlink r:id="rId241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es-ES"/>
                                </w:rPr>
                                <w:t>Ochoa, Ellen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 -- Scientist</w:t>
                              <w:br/>
                            </w:r>
                            <w:hyperlink r:id="rId242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es-ES"/>
                                </w:rPr>
                                <w:t>Oñate, Juan de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 -- Explorer</w:t>
                              <w:br/>
                            </w:r>
                            <w:hyperlink r:id="rId243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es-ES"/>
                                </w:rPr>
                                <w:t>Ortega, Juan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 -- U.S. Military</w:t>
                              <w:br/>
                              <w:t>Ortega y Gasset, José -- Writer</w:t>
                              <w:br/>
                            </w:r>
                            <w:hyperlink r:id="rId244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es-ES"/>
                                </w:rPr>
                                <w:t>Pardo Bazán, Emilia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 -- Writer</w:t>
                              <w:br/>
                            </w:r>
                            <w:hyperlink r:id="rId245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es-ES"/>
                                </w:rPr>
                                <w:t>Paz, Octavio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 -- Writer</w:t>
                              <w:br/>
                            </w:r>
                            <w:hyperlink r:id="rId246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es-ES"/>
                                </w:rPr>
                                <w:t>Pérez de Cuéllar, Javier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 -- Statesman</w:t>
                              <w:br/>
                            </w:r>
                            <w:hyperlink r:id="rId247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es-ES"/>
                                </w:rPr>
                                <w:t>Pérez Esquivel, Adolfo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 -- Statesman</w:t>
                              <w:br/>
                              <w:t>Pérez Galdós, Benito -- Writer</w:t>
                              <w:br/>
                              <w:t>Perón, Juan Domingo -- Statesman</w:t>
                              <w:br/>
                            </w:r>
                            <w:hyperlink r:id="rId248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es-ES"/>
                                </w:rPr>
                                <w:t>Picasso, Pablo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 -- Painter</w:t>
                              <w:br/>
                              <w:t>Pinzón, Martín Alonso -- Explorer</w:t>
                              <w:br/>
                            </w:r>
                            <w:hyperlink r:id="rId249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es-ES"/>
                                </w:rPr>
                                <w:t>Pizarro, Francisco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 -- Explorer</w:t>
                              <w:br/>
                            </w:r>
                            <w:hyperlink r:id="rId250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es-ES"/>
                                </w:rPr>
                                <w:t>Ponce de León, Juan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 -- Explorer</w:t>
                              <w:br/>
                              <w:t>Puente, Tito -- Musician</w:t>
                              <w:br/>
                            </w:r>
                            <w:hyperlink r:id="rId251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es-ES"/>
                                </w:rPr>
                                <w:t>Queen Isabella of Castille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 -- Queen</w:t>
                              <w:br/>
                            </w:r>
                            <w:hyperlink r:id="rId252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es-ES"/>
                                </w:rPr>
                                <w:t>Quevedo, Francisco de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 -- Writer</w:t>
                              <w:br/>
                            </w:r>
                            <w:hyperlink r:id="rId253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es-ES"/>
                                </w:rPr>
                                <w:t>Quintiliano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 -- Writer</w:t>
                              <w:br/>
                            </w:r>
                            <w:hyperlink r:id="rId254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es-ES"/>
                                </w:rPr>
                                <w:t>Ramón y Cajal, Santiago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 -- Scientist</w:t>
                              <w:br/>
                            </w:r>
                            <w:hyperlink r:id="rId255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es-ES"/>
                                </w:rPr>
                                <w:t>Rivera, Diego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 -- Painter</w:t>
                              <w:br/>
                            </w:r>
                            <w:hyperlink r:id="rId256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es-ES"/>
                                </w:rPr>
                                <w:t>Rodrigo, Joaquín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 -- Musician</w:t>
                              <w:br/>
                            </w:r>
                            <w:hyperlink r:id="rId257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Roland, Gilbert</w:t>
                              </w:r>
                            </w:hyperlink>
                            <w:r>
                              <w:rPr>
                                <w:rFonts w:cs="Arial" w:ascii="Arial" w:hAnsi="Arial"/>
                              </w:rPr>
                              <w:t xml:space="preserve"> -- Actor</w:t>
                              <w:br/>
                            </w:r>
                            <w:hyperlink r:id="rId258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Romero, César</w:t>
                              </w:r>
                            </w:hyperlink>
                            <w:r>
                              <w:rPr>
                                <w:rFonts w:cs="Arial" w:ascii="Arial" w:hAnsi="Arial"/>
                              </w:rPr>
                              <w:t xml:space="preserve"> -- Actor</w:t>
                              <w:br/>
                            </w:r>
                            <w:hyperlink r:id="rId259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Rojas Zorrilla, Francisco de</w:t>
                              </w:r>
                            </w:hyperlink>
                            <w:r>
                              <w:rPr>
                                <w:rFonts w:cs="Arial" w:ascii="Arial" w:hAnsi="Arial"/>
                              </w:rPr>
                              <w:t xml:space="preserve"> -- Writer</w:t>
                              <w:br/>
                            </w:r>
                            <w:hyperlink r:id="rId260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Ruiz, Juan</w:t>
                              </w:r>
                            </w:hyperlink>
                            <w:r>
                              <w:rPr>
                                <w:rFonts w:cs="Arial" w:ascii="Arial" w:hAnsi="Arial"/>
                              </w:rPr>
                              <w:t xml:space="preserve"> -- Writer</w:t>
                              <w:br/>
                            </w:r>
                            <w:hyperlink r:id="rId261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Saavedra Lamas, Carlos</w:t>
                              </w:r>
                            </w:hyperlink>
                            <w:r>
                              <w:rPr>
                                <w:rFonts w:cs="Arial" w:ascii="Arial" w:hAnsi="Arial"/>
                              </w:rPr>
                              <w:t xml:space="preserve"> -- Statesman</w:t>
                              <w:br/>
                            </w:r>
                            <w:hyperlink r:id="rId262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Salinas, Angela</w:t>
                              </w:r>
                            </w:hyperlink>
                            <w:r>
                              <w:rPr>
                                <w:rFonts w:cs="Arial" w:ascii="Arial" w:hAnsi="Arial"/>
                              </w:rPr>
                              <w:t xml:space="preserve"> -- U.S. Military</w:t>
                              <w:br/>
                              <w:t>San Martín, José de -- Statesman</w:t>
                              <w:br/>
                              <w:t>Sánchez-Vicario, Arantxa -- Sportswoman</w:t>
                              <w:br/>
                              <w:t>San Isidoro de Sevilla -- Bishop, Statesman</w:t>
                              <w:br/>
                            </w:r>
                            <w:hyperlink r:id="rId263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Santana, Carlos</w:t>
                              </w:r>
                            </w:hyperlink>
                            <w:r>
                              <w:rPr>
                                <w:rFonts w:cs="Arial" w:ascii="Arial" w:hAnsi="Arial"/>
                              </w:rPr>
                              <w:t xml:space="preserve"> -- Musician</w:t>
                              <w:br/>
                            </w:r>
                            <w:hyperlink r:id="rId264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Santayana, George</w:t>
                              </w:r>
                            </w:hyperlink>
                            <w:r>
                              <w:rPr>
                                <w:rFonts w:cs="Arial" w:ascii="Arial" w:hAnsi="Arial"/>
                              </w:rPr>
                              <w:t xml:space="preserve"> -- Writer</w:t>
                              <w:br/>
                            </w:r>
                            <w:hyperlink r:id="rId265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Segovia, Andrés</w:t>
                              </w:r>
                            </w:hyperlink>
                            <w:r>
                              <w:rPr>
                                <w:rFonts w:cs="Arial" w:ascii="Arial" w:hAnsi="Arial"/>
                              </w:rPr>
                              <w:t xml:space="preserve"> -- Musician</w:t>
                              <w:br/>
                            </w:r>
                            <w:hyperlink r:id="rId266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Séneca, Lucio Anneo</w:t>
                              </w:r>
                            </w:hyperlink>
                            <w:r>
                              <w:rPr>
                                <w:rFonts w:cs="Arial" w:ascii="Arial" w:hAnsi="Arial"/>
                              </w:rPr>
                              <w:t xml:space="preserve"> -- Writer</w:t>
                              <w:br/>
                            </w:r>
                            <w:hyperlink r:id="rId267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Serra, Fray Junípero</w:t>
                              </w:r>
                            </w:hyperlink>
                            <w:r>
                              <w:rPr>
                                <w:rFonts w:cs="Arial" w:ascii="Arial" w:hAnsi="Arial"/>
                              </w:rPr>
                              <w:t xml:space="preserve"> -- Priest and Explorer</w:t>
                              <w:br/>
                            </w:r>
                            <w:hyperlink r:id="rId268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Servet, Miguel</w:t>
                              </w:r>
                            </w:hyperlink>
                            <w:r>
                              <w:rPr>
                                <w:rFonts w:cs="Arial" w:ascii="Arial" w:hAnsi="Arial"/>
                              </w:rPr>
                              <w:t xml:space="preserve"> -- Scientist</w:t>
                              <w:br/>
                            </w:r>
                            <w:hyperlink r:id="rId269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 xml:space="preserve">Siqueiros, David Alfaro </w:t>
                              </w:r>
                            </w:hyperlink>
                            <w:r>
                              <w:rPr>
                                <w:rFonts w:cs="Arial" w:ascii="Arial" w:hAnsi="Arial"/>
                              </w:rPr>
                              <w:t>-- Painter</w:t>
                              <w:br/>
                              <w:t>Tapies, Antoni -- Painter</w:t>
                              <w:br/>
                            </w:r>
                            <w:hyperlink r:id="rId270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Tárrega, Francisco de</w:t>
                              </w:r>
                            </w:hyperlink>
                            <w:r>
                              <w:rPr>
                                <w:rFonts w:cs="Arial" w:ascii="Arial" w:hAnsi="Arial"/>
                              </w:rPr>
                              <w:t xml:space="preserve"> -- Musician</w:t>
                              <w:br/>
                            </w:r>
                            <w:hyperlink r:id="rId271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Teodosio I the Great</w:t>
                              </w:r>
                            </w:hyperlink>
                            <w:r>
                              <w:rPr>
                                <w:rFonts w:cs="Arial" w:ascii="Arial" w:hAnsi="Arial"/>
                              </w:rPr>
                              <w:t>-- Roman Emperor</w:t>
                              <w:br/>
                            </w:r>
                            <w:hyperlink r:id="rId272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Tirso de Molina</w:t>
                              </w:r>
                            </w:hyperlink>
                            <w:r>
                              <w:rPr>
                                <w:rFonts w:cs="Arial" w:ascii="Arial" w:hAnsi="Arial"/>
                              </w:rPr>
                              <w:t>, (Fray Gabriel Téllez) -- Writer</w:t>
                              <w:br/>
                            </w:r>
                            <w:hyperlink r:id="rId273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Trajano, Marco Ulpio</w:t>
                              </w:r>
                            </w:hyperlink>
                            <w:r>
                              <w:rPr>
                                <w:rFonts w:cs="Arial" w:ascii="Arial" w:hAnsi="Arial"/>
                              </w:rPr>
                              <w:t xml:space="preserve"> -- Roman Emperor</w:t>
                              <w:br/>
                            </w:r>
                            <w:hyperlink r:id="rId274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Treviño, Jesse</w:t>
                              </w:r>
                            </w:hyperlink>
                            <w:r>
                              <w:rPr>
                                <w:rFonts w:cs="Arial" w:ascii="Arial" w:hAnsi="Arial"/>
                              </w:rPr>
                              <w:t xml:space="preserve"> -- Painter</w:t>
                              <w:br/>
                              <w:t>Treviño, Lee -- Sportsman</w:t>
                              <w:br/>
                            </w:r>
                            <w:hyperlink r:id="rId275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Unamuno, Miguel de</w:t>
                              </w:r>
                            </w:hyperlink>
                            <w:r>
                              <w:rPr>
                                <w:rFonts w:cs="Arial" w:ascii="Arial" w:hAnsi="Arial"/>
                              </w:rPr>
                              <w:t xml:space="preserve"> -- Writer</w:t>
                              <w:br/>
                              <w:t>Valdivia, Pedro de -- Explorer</w:t>
                              <w:br/>
                              <w:t>Valenzuela, Fernando -- Sportsman</w:t>
                              <w:br/>
                              <w:t>Valle Inclán, Ramón del -- Writer</w:t>
                              <w:br/>
                            </w:r>
                            <w:hyperlink r:id="rId276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Vargas Llosa, Mario</w:t>
                              </w:r>
                            </w:hyperlink>
                            <w:r>
                              <w:rPr>
                                <w:rFonts w:cs="Arial" w:ascii="Arial" w:hAnsi="Arial"/>
                              </w:rPr>
                              <w:t xml:space="preserve"> -- Writer</w:t>
                              <w:br/>
                            </w:r>
                            <w:hyperlink r:id="rId277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Velázquez, Diego</w:t>
                              </w:r>
                            </w:hyperlink>
                            <w:r>
                              <w:rPr>
                                <w:rFonts w:cs="Arial" w:ascii="Arial" w:hAnsi="Arial"/>
                              </w:rPr>
                              <w:t xml:space="preserve"> -- Painter</w:t>
                              <w:br/>
                              <w:t>Villa, Pancho -- Revolutionary</w:t>
                              <w:br/>
                            </w:r>
                            <w:hyperlink r:id="rId278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Viriato</w:t>
                              </w:r>
                            </w:hyperlink>
                            <w:r>
                              <w:rPr>
                                <w:rFonts w:cs="Arial" w:ascii="Arial" w:hAnsi="Arial"/>
                              </w:rPr>
                              <w:t xml:space="preserve"> -- Statesman</w:t>
                              <w:br/>
                            </w:r>
                            <w:hyperlink r:id="rId279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Zapata, Emiliano</w:t>
                              </w:r>
                            </w:hyperlink>
                            <w:r>
                              <w:rPr>
                                <w:rFonts w:cs="Arial" w:ascii="Arial" w:hAnsi="Arial"/>
                              </w:rPr>
                              <w:t xml:space="preserve"> -- Statesman</w:t>
                              <w:br/>
                              <w:t>Zorrilla, José -- Writer</w:t>
                              <w:br/>
                              <w:t>Zurbarán -- Paint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continuous"/>
      <w:pgSz w:w="12240" w:h="15840"/>
      <w:pgMar w:left="2400" w:right="24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lad1">
    <w:name w:val="il_ad1"/>
    <w:basedOn w:val="DefaultParagraphFont"/>
    <w:qFormat/>
    <w:rPr/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p-tour-of-spain.com/spanish-actors.html" TargetMode="External"/><Relationship Id="rId3" Type="http://schemas.openxmlformats.org/officeDocument/2006/relationships/hyperlink" Target="http://www.top-tour-of-spain.com/famous-spanish-actress.html" TargetMode="External"/><Relationship Id="rId4" Type="http://schemas.openxmlformats.org/officeDocument/2006/relationships/hyperlink" Target="http://www.top-tour-of-spain.com/antoni-gaudi.html" TargetMode="External"/><Relationship Id="rId5" Type="http://schemas.openxmlformats.org/officeDocument/2006/relationships/hyperlink" Target="http://www.top-tour-of-spain.com/famous-spanish-explorers.html" TargetMode="External"/><Relationship Id="rId6" Type="http://schemas.openxmlformats.org/officeDocument/2006/relationships/hyperlink" Target="http://www.top-tour-of-spain.com/Facts-on-Salvador-Dali.html" TargetMode="External"/><Relationship Id="rId7" Type="http://schemas.openxmlformats.org/officeDocument/2006/relationships/hyperlink" Target="http://www.top-tour-of-spain.com/francisco-goya-biography.html" TargetMode="External"/><Relationship Id="rId8" Type="http://schemas.openxmlformats.org/officeDocument/2006/relationships/hyperlink" Target="http://www.top-tour-of-spain.com/Life-of-Joan-Miro.html" TargetMode="External"/><Relationship Id="rId9" Type="http://schemas.openxmlformats.org/officeDocument/2006/relationships/hyperlink" Target="http://www.top-tour-of-spain.com/Biography-For-Pablo-Picasso.html" TargetMode="External"/><Relationship Id="rId10" Type="http://schemas.openxmlformats.org/officeDocument/2006/relationships/hyperlink" Target="http://www.top-tour-of-spain.com/diego-velazquez.html" TargetMode="External"/><Relationship Id="rId11" Type="http://schemas.openxmlformats.org/officeDocument/2006/relationships/hyperlink" Target="http://www.top-tour-of-spain.com/famous-spanish-artists.html" TargetMode="External"/><Relationship Id="rId12" Type="http://schemas.openxmlformats.org/officeDocument/2006/relationships/hyperlink" Target="http://www.top-tour-of-spain.com/enrique-iglesias.html" TargetMode="External"/><Relationship Id="rId13" Type="http://schemas.openxmlformats.org/officeDocument/2006/relationships/hyperlink" Target="http://www.top-tour-of-spain.com/alejandro-sanz.html" TargetMode="External"/><Relationship Id="rId14" Type="http://schemas.openxmlformats.org/officeDocument/2006/relationships/hyperlink" Target="http://www.top-tour-of-spain.com/famous-spanish-singers.html" TargetMode="External"/><Relationship Id="rId15" Type="http://schemas.openxmlformats.org/officeDocument/2006/relationships/image" Target="media/image1.jpeg"/><Relationship Id="rId16" Type="http://schemas.openxmlformats.org/officeDocument/2006/relationships/hyperlink" Target="http://www.top-tour-of-spain.com/enrique-iglesias.html" TargetMode="External"/><Relationship Id="rId17" Type="http://schemas.openxmlformats.org/officeDocument/2006/relationships/hyperlink" Target="http://www.top-tour-of-spain.com/alejandro-sanz.html" TargetMode="External"/><Relationship Id="rId18" Type="http://schemas.openxmlformats.org/officeDocument/2006/relationships/image" Target="media/image2.jpeg"/><Relationship Id="rId19" Type="http://schemas.openxmlformats.org/officeDocument/2006/relationships/image" Target="media/image3.jpeg"/><Relationship Id="rId20" Type="http://schemas.openxmlformats.org/officeDocument/2006/relationships/image" Target="media/image4.jpeg"/><Relationship Id="rId21" Type="http://schemas.openxmlformats.org/officeDocument/2006/relationships/hyperlink" Target="http://www.famousspanishpeople.org/pablo-picaso/" TargetMode="External"/><Relationship Id="rId22" Type="http://schemas.openxmlformats.org/officeDocument/2006/relationships/hyperlink" Target="http://www.famousspanishpeople.org/paz-vega" TargetMode="External"/><Relationship Id="rId23" Type="http://schemas.openxmlformats.org/officeDocument/2006/relationships/hyperlink" Target="http://www.famousspanishpeople.org/fernando-torres" TargetMode="External"/><Relationship Id="rId24" Type="http://schemas.openxmlformats.org/officeDocument/2006/relationships/hyperlink" Target="http://www.famousspanishpeople.org/antonio-banderas" TargetMode="External"/><Relationship Id="rId25" Type="http://schemas.openxmlformats.org/officeDocument/2006/relationships/hyperlink" Target="http://www.famousspanishpeople.org/paz-vega" TargetMode="External"/><Relationship Id="rId26" Type="http://schemas.openxmlformats.org/officeDocument/2006/relationships/hyperlink" Target="http://coloquio.com/famosos/abderram.htm" TargetMode="External"/><Relationship Id="rId27" Type="http://schemas.openxmlformats.org/officeDocument/2006/relationships/hyperlink" Target="http://coloquio.com/famosos/adriano.htm" TargetMode="External"/><Relationship Id="rId28" Type="http://schemas.openxmlformats.org/officeDocument/2006/relationships/hyperlink" Target="http://coloquio.com/famosos/aguirre.htm" TargetMode="External"/><Relationship Id="rId29" Type="http://schemas.openxmlformats.org/officeDocument/2006/relationships/hyperlink" Target="http://coloquio.com/famosos/alarcon.htm" TargetMode="External"/><Relationship Id="rId30" Type="http://schemas.openxmlformats.org/officeDocument/2006/relationships/hyperlink" Target="http://coloquio.com/famosos/alarcon2.htm" TargetMode="External"/><Relationship Id="rId31" Type="http://schemas.openxmlformats.org/officeDocument/2006/relationships/hyperlink" Target="http://coloquio.com/famosos/alba.htm" TargetMode="External"/><Relationship Id="rId32" Type="http://schemas.openxmlformats.org/officeDocument/2006/relationships/hyperlink" Target="http://coloquio.com/famosos/albeniz.htm" TargetMode="External"/><Relationship Id="rId33" Type="http://schemas.openxmlformats.org/officeDocument/2006/relationships/hyperlink" Target="http://coloquio.com/famosos/alberti.htm" TargetMode="External"/><Relationship Id="rId34" Type="http://schemas.openxmlformats.org/officeDocument/2006/relationships/hyperlink" Target="http://coloquio.com/famosos/aleixand.htm" TargetMode="External"/><Relationship Id="rId35" Type="http://schemas.openxmlformats.org/officeDocument/2006/relationships/hyperlink" Target="http://coloquio.com/famosos/alfonsox.htm" TargetMode="External"/><Relationship Id="rId36" Type="http://schemas.openxmlformats.org/officeDocument/2006/relationships/hyperlink" Target="http://coloquio.com/famosos/alvarado.htm" TargetMode="External"/><Relationship Id="rId37" Type="http://schemas.openxmlformats.org/officeDocument/2006/relationships/hyperlink" Target="http://coloquio.com/famosos/alvarez2.htm" TargetMode="External"/><Relationship Id="rId38" Type="http://schemas.openxmlformats.org/officeDocument/2006/relationships/hyperlink" Target="http://coloquio.com/famosos/arias.htm" TargetMode="External"/><Relationship Id="rId39" Type="http://schemas.openxmlformats.org/officeDocument/2006/relationships/hyperlink" Target="http://coloquio.com/famosos/asturias.htm" TargetMode="External"/><Relationship Id="rId40" Type="http://schemas.openxmlformats.org/officeDocument/2006/relationships/hyperlink" Target="http://coloquio.com/famosos/austria.htm" TargetMode="External"/><Relationship Id="rId41" Type="http://schemas.openxmlformats.org/officeDocument/2006/relationships/hyperlink" Target="http://coloquio.com/famosos/avicena.htm" TargetMode="External"/><Relationship Id="rId42" Type="http://schemas.openxmlformats.org/officeDocument/2006/relationships/hyperlink" Target="http://coloquio.com/famosos/balboa.htm" TargetMode="External"/><Relationship Id="rId43" Type="http://schemas.openxmlformats.org/officeDocument/2006/relationships/hyperlink" Target="http://coloquio.com/famosos/baroja.htm" TargetMode="External"/><Relationship Id="rId44" Type="http://schemas.openxmlformats.org/officeDocument/2006/relationships/hyperlink" Target="http://coloquio.com/famosos/becquer.htm" TargetMode="External"/><Relationship Id="rId45" Type="http://schemas.openxmlformats.org/officeDocument/2006/relationships/hyperlink" Target="http://coloquio.com/famosos/baruj.htm" TargetMode="External"/><Relationship Id="rId46" Type="http://schemas.openxmlformats.org/officeDocument/2006/relationships/hyperlink" Target="http://coloquio.com/famosos/benavente.htm" TargetMode="External"/><Relationship Id="rId47" Type="http://schemas.openxmlformats.org/officeDocument/2006/relationships/hyperlink" Target="http://coloquio.com/famosos/blascoibanez.htm" TargetMode="External"/><Relationship Id="rId48" Type="http://schemas.openxmlformats.org/officeDocument/2006/relationships/hyperlink" Target="http://coloquio.com/famosos/bolivar.htm" TargetMode="External"/><Relationship Id="rId49" Type="http://schemas.openxmlformats.org/officeDocument/2006/relationships/hyperlink" Target="http://coloquio.com/famosos/juancarlos.htm" TargetMode="External"/><Relationship Id="rId50" Type="http://schemas.openxmlformats.org/officeDocument/2006/relationships/hyperlink" Target="http://coloquio.com/famosos/borges.htm" TargetMode="External"/><Relationship Id="rId51" Type="http://schemas.openxmlformats.org/officeDocument/2006/relationships/hyperlink" Target="http://coloquio.com/famosos/bustamalex.htm" TargetMode="External"/><Relationship Id="rId52" Type="http://schemas.openxmlformats.org/officeDocument/2006/relationships/hyperlink" Target="http://coloquio.com/famosos/bustaman.htm" TargetMode="External"/><Relationship Id="rId53" Type="http://schemas.openxmlformats.org/officeDocument/2006/relationships/hyperlink" Target="http://coloquio.com/famosos/cabezadevaca.htm" TargetMode="External"/><Relationship Id="rId54" Type="http://schemas.openxmlformats.org/officeDocument/2006/relationships/hyperlink" Target="http://coloquio.com/famosos/calderon.htm" TargetMode="External"/><Relationship Id="rId55" Type="http://schemas.openxmlformats.org/officeDocument/2006/relationships/hyperlink" Target="http://coloquio.com/famosos/calles.htm" TargetMode="External"/><Relationship Id="rId56" Type="http://schemas.openxmlformats.org/officeDocument/2006/relationships/hyperlink" Target="http://coloquio.com/famosos/capablanca.htm" TargetMode="External"/><Relationship Id="rId57" Type="http://schemas.openxmlformats.org/officeDocument/2006/relationships/hyperlink" Target="http://coloquio.com/famosos/casals.htm" TargetMode="External"/><Relationship Id="rId58" Type="http://schemas.openxmlformats.org/officeDocument/2006/relationships/hyperlink" Target="http://coloquio.com/famosos/camilojo.htm" TargetMode="External"/><Relationship Id="rId59" Type="http://schemas.openxmlformats.org/officeDocument/2006/relationships/hyperlink" Target="http://coloquio.com/famosos/cervantes.htm" TargetMode="External"/><Relationship Id="rId60" Type="http://schemas.openxmlformats.org/officeDocument/2006/relationships/hyperlink" Target="http://coloquio.com/famosos/chavez.htm" TargetMode="External"/><Relationship Id="rId61" Type="http://schemas.openxmlformats.org/officeDocument/2006/relationships/hyperlink" Target="http://coloquio.com/famosos/cisneros.html" TargetMode="External"/><Relationship Id="rId62" Type="http://schemas.openxmlformats.org/officeDocument/2006/relationships/hyperlink" Target="http://coloquio.com/orozco.html" TargetMode="External"/><Relationship Id="rId63" Type="http://schemas.openxmlformats.org/officeDocument/2006/relationships/hyperlink" Target="http://coloquio.com/famosos/columbus.html" TargetMode="External"/><Relationship Id="rId64" Type="http://schemas.openxmlformats.org/officeDocument/2006/relationships/hyperlink" Target="http://coloquio.com/famosos/cortazar.htm" TargetMode="External"/><Relationship Id="rId65" Type="http://schemas.openxmlformats.org/officeDocument/2006/relationships/hyperlink" Target="http://coloquio.com/famosos/cortes.htm" TargetMode="External"/><Relationship Id="rId66" Type="http://schemas.openxmlformats.org/officeDocument/2006/relationships/hyperlink" Target="http://coloquio.com/famosos/dali.htm" TargetMode="External"/><Relationship Id="rId67" Type="http://schemas.openxmlformats.org/officeDocument/2006/relationships/hyperlink" Target="http://coloquio.com/famosos/dario.htm" TargetMode="External"/><Relationship Id="rId68" Type="http://schemas.openxmlformats.org/officeDocument/2006/relationships/hyperlink" Target="http://coloquio.com/famosos/deanza.html" TargetMode="External"/><Relationship Id="rId69" Type="http://schemas.openxmlformats.org/officeDocument/2006/relationships/hyperlink" Target="http://coloquio.com/famosos/cierva.html" TargetMode="External"/><Relationship Id="rId70" Type="http://schemas.openxmlformats.org/officeDocument/2006/relationships/hyperlink" Target="http://coloquio.com/famosos/sorjuana.html" TargetMode="External"/><Relationship Id="rId71" Type="http://schemas.openxmlformats.org/officeDocument/2006/relationships/hyperlink" Target="http://coloquio.com/famosos/juancruz.html" TargetMode="External"/><Relationship Id="rId72" Type="http://schemas.openxmlformats.org/officeDocument/2006/relationships/hyperlink" Target="http://coloquio.com/famosos/garcilas.html" TargetMode="External"/><Relationship Id="rId73" Type="http://schemas.openxmlformats.org/officeDocument/2006/relationships/hyperlink" Target="http://coloquio.com/famosos/frayluis.html" TargetMode="External"/><Relationship Id="rId74" Type="http://schemas.openxmlformats.org/officeDocument/2006/relationships/hyperlink" Target="http://coloquio.com/famosos/diego.html" TargetMode="External"/><Relationship Id="rId75" Type="http://schemas.openxmlformats.org/officeDocument/2006/relationships/hyperlink" Target="http://coloquio.com/famosos/echegara.html" TargetMode="External"/><Relationship Id="rId76" Type="http://schemas.openxmlformats.org/officeDocument/2006/relationships/hyperlink" Target="http://coloquio.com/famosos/elcano.htm" TargetMode="External"/><Relationship Id="rId77" Type="http://schemas.openxmlformats.org/officeDocument/2006/relationships/hyperlink" Target="http://coloquio.com/famosos/elgreco.htm" TargetMode="External"/><Relationship Id="rId78" Type="http://schemas.openxmlformats.org/officeDocument/2006/relationships/hyperlink" Target="http://coloquio.com/famosos/falla.html" TargetMode="External"/><Relationship Id="rId79" Type="http://schemas.openxmlformats.org/officeDocument/2006/relationships/hyperlink" Target="http://coloquio.com/famosos/farragut.html" TargetMode="External"/><Relationship Id="rId80" Type="http://schemas.openxmlformats.org/officeDocument/2006/relationships/hyperlink" Target="http://coloquio.com/famosos/felipeii.html" TargetMode="External"/><Relationship Id="rId81" Type="http://schemas.openxmlformats.org/officeDocument/2006/relationships/hyperlink" Target="http://coloquio.com/famosos/finlay.html" TargetMode="External"/><Relationship Id="rId82" Type="http://schemas.openxmlformats.org/officeDocument/2006/relationships/hyperlink" Target="http://coloquio.com/famosos/fuentes.html" TargetMode="External"/><Relationship Id="rId83" Type="http://schemas.openxmlformats.org/officeDocument/2006/relationships/hyperlink" Target="http://coloquio.com/famosos/galvezfa.html" TargetMode="External"/><Relationship Id="rId84" Type="http://schemas.openxmlformats.org/officeDocument/2006/relationships/hyperlink" Target="http://coloquio.com/famosos/garciaro.html" TargetMode="External"/><Relationship Id="rId85" Type="http://schemas.openxmlformats.org/officeDocument/2006/relationships/hyperlink" Target="http://coloquio.com/famosos/garciama.html" TargetMode="External"/><Relationship Id="rId86" Type="http://schemas.openxmlformats.org/officeDocument/2006/relationships/hyperlink" Target="http://coloquio.com/famosos/garcialo.html" TargetMode="External"/><Relationship Id="rId87" Type="http://schemas.openxmlformats.org/officeDocument/2006/relationships/hyperlink" Target="http://coloquio.com/famosos/garcilas.html" TargetMode="External"/><Relationship Id="rId88" Type="http://schemas.openxmlformats.org/officeDocument/2006/relationships/hyperlink" Target="http://coloquio.com/famosos/gongora.html" TargetMode="External"/><Relationship Id="rId89" Type="http://schemas.openxmlformats.org/officeDocument/2006/relationships/hyperlink" Target="http://coloquio.com/famosos/goya.html" TargetMode="External"/><Relationship Id="rId90" Type="http://schemas.openxmlformats.org/officeDocument/2006/relationships/hyperlink" Target="http://coloquio.com/famosos/granados.html" TargetMode="External"/><Relationship Id="rId91" Type="http://schemas.openxmlformats.org/officeDocument/2006/relationships/hyperlink" Target="http://coloquio.com/famosos/gris.html" TargetMode="External"/><Relationship Id="rId92" Type="http://schemas.openxmlformats.org/officeDocument/2006/relationships/hyperlink" Target="http://coloquio.com/famosos/houssay.html" TargetMode="External"/><Relationship Id="rId93" Type="http://schemas.openxmlformats.org/officeDocument/2006/relationships/hyperlink" Target="http://www-personal.si.umich.edu/~rlwls/PedroInfante.html" TargetMode="External"/><Relationship Id="rId94" Type="http://schemas.openxmlformats.org/officeDocument/2006/relationships/hyperlink" Target="http://coloquio.com/famosos/juanramo.html" TargetMode="External"/><Relationship Id="rId95" Type="http://schemas.openxmlformats.org/officeDocument/2006/relationships/hyperlink" Target="http://coloquio.com/famosos/kahlo.html" TargetMode="External"/><Relationship Id="rId96" Type="http://schemas.openxmlformats.org/officeDocument/2006/relationships/hyperlink" Target="http://coloquio.com/famosos/leloir.html" TargetMode="External"/><Relationship Id="rId97" Type="http://schemas.openxmlformats.org/officeDocument/2006/relationships/hyperlink" Target="http://coloquio.com/famosos/llorenstorres.htm" TargetMode="External"/><Relationship Id="rId98" Type="http://schemas.openxmlformats.org/officeDocument/2006/relationships/hyperlink" Target="http://coloquio.com/famosos/lopedeve.html" TargetMode="External"/><Relationship Id="rId99" Type="http://schemas.openxmlformats.org/officeDocument/2006/relationships/hyperlink" Target="http://coloquio.com/famosos/loyola.html" TargetMode="External"/><Relationship Id="rId100" Type="http://schemas.openxmlformats.org/officeDocument/2006/relationships/hyperlink" Target="http://coloquio.com/famosos/maimonid.html" TargetMode="External"/><Relationship Id="rId101" Type="http://schemas.openxmlformats.org/officeDocument/2006/relationships/hyperlink" Target="http://coloquio.com/famosos/maradona.html" TargetMode="External"/><Relationship Id="rId102" Type="http://schemas.openxmlformats.org/officeDocument/2006/relationships/hyperlink" Target="http://coloquio.com/famosos/marti.html" TargetMode="External"/><Relationship Id="rId103" Type="http://schemas.openxmlformats.org/officeDocument/2006/relationships/hyperlink" Target="http://coloquio.com/famosos/menchu.html" TargetMode="External"/><Relationship Id="rId104" Type="http://schemas.openxmlformats.org/officeDocument/2006/relationships/hyperlink" Target="http://coloquio.com/famosos/miro.html" TargetMode="External"/><Relationship Id="rId105" Type="http://schemas.openxmlformats.org/officeDocument/2006/relationships/hyperlink" Target="http://coloquio.com/famosos/milstein.html" TargetMode="External"/><Relationship Id="rId106" Type="http://schemas.openxmlformats.org/officeDocument/2006/relationships/hyperlink" Target="http://coloquio.com/famosos/mistral.html" TargetMode="External"/><Relationship Id="rId107" Type="http://schemas.openxmlformats.org/officeDocument/2006/relationships/hyperlink" Target="http://coloquio.com/famosos/molinam.htm" TargetMode="External"/><Relationship Id="rId108" Type="http://schemas.openxmlformats.org/officeDocument/2006/relationships/hyperlink" Target="http://coloquio.com/famosos/monturio.html" TargetMode="External"/><Relationship Id="rId109" Type="http://schemas.openxmlformats.org/officeDocument/2006/relationships/hyperlink" Target="http://coloquio.com/famosos/murillo.html" TargetMode="External"/><Relationship Id="rId110" Type="http://schemas.openxmlformats.org/officeDocument/2006/relationships/hyperlink" Target="http://coloquio.com/famosos/nebrija.html" TargetMode="External"/><Relationship Id="rId111" Type="http://schemas.openxmlformats.org/officeDocument/2006/relationships/hyperlink" Target="http://coloquio.com/famosos/negrete.html" TargetMode="External"/><Relationship Id="rId112" Type="http://schemas.openxmlformats.org/officeDocument/2006/relationships/hyperlink" Target="http://coloquio.com/famosos/neruda.html" TargetMode="External"/><Relationship Id="rId113" Type="http://schemas.openxmlformats.org/officeDocument/2006/relationships/hyperlink" Target="http://coloquio.com/famosos/sochoa.html" TargetMode="External"/><Relationship Id="rId114" Type="http://schemas.openxmlformats.org/officeDocument/2006/relationships/hyperlink" Target="http://coloquio.com/famosos/ellenoch.html" TargetMode="External"/><Relationship Id="rId115" Type="http://schemas.openxmlformats.org/officeDocument/2006/relationships/hyperlink" Target="http://coloquio.com/famosos/onate.htm" TargetMode="External"/><Relationship Id="rId116" Type="http://schemas.openxmlformats.org/officeDocument/2006/relationships/hyperlink" Target="http://coloquio.com/famosos/ortega.html" TargetMode="External"/><Relationship Id="rId117" Type="http://schemas.openxmlformats.org/officeDocument/2006/relationships/hyperlink" Target="http://coloquio.com/famosos/pardobaz.html" TargetMode="External"/><Relationship Id="rId118" Type="http://schemas.openxmlformats.org/officeDocument/2006/relationships/hyperlink" Target="http://coloquio.com/famosos/octaviop.html" TargetMode="External"/><Relationship Id="rId119" Type="http://schemas.openxmlformats.org/officeDocument/2006/relationships/hyperlink" Target="http://coloquio.com/famosos/cuellar.html" TargetMode="External"/><Relationship Id="rId120" Type="http://schemas.openxmlformats.org/officeDocument/2006/relationships/hyperlink" Target="http://coloquio.com/famosos/perezesq.html" TargetMode="External"/><Relationship Id="rId121" Type="http://schemas.openxmlformats.org/officeDocument/2006/relationships/hyperlink" Target="http://coloquio.com/famosos/picasso.html" TargetMode="External"/><Relationship Id="rId122" Type="http://schemas.openxmlformats.org/officeDocument/2006/relationships/hyperlink" Target="http://coloquio.com/famosos/pizarro.html" TargetMode="External"/><Relationship Id="rId123" Type="http://schemas.openxmlformats.org/officeDocument/2006/relationships/hyperlink" Target="http://coloquio.com/famosos/ponce.html" TargetMode="External"/><Relationship Id="rId124" Type="http://schemas.openxmlformats.org/officeDocument/2006/relationships/hyperlink" Target="http://coloquio.com/famosos/queenisa.html" TargetMode="External"/><Relationship Id="rId125" Type="http://schemas.openxmlformats.org/officeDocument/2006/relationships/hyperlink" Target="http://coloquio.com/famosos/quevedo.html" TargetMode="External"/><Relationship Id="rId126" Type="http://schemas.openxmlformats.org/officeDocument/2006/relationships/hyperlink" Target="http://coloquio.com/famosos/quintili.html" TargetMode="External"/><Relationship Id="rId127" Type="http://schemas.openxmlformats.org/officeDocument/2006/relationships/hyperlink" Target="http://coloquio.com/famosos/rcajal.html" TargetMode="External"/><Relationship Id="rId128" Type="http://schemas.openxmlformats.org/officeDocument/2006/relationships/hyperlink" Target="http://coloquio.com/famosos/rivera.html" TargetMode="External"/><Relationship Id="rId129" Type="http://schemas.openxmlformats.org/officeDocument/2006/relationships/hyperlink" Target="http://coloquio.com/famosos/rodrigo.html" TargetMode="External"/><Relationship Id="rId130" Type="http://schemas.openxmlformats.org/officeDocument/2006/relationships/hyperlink" Target="http://coloquio.com/famosos/groland.htm" TargetMode="External"/><Relationship Id="rId131" Type="http://schemas.openxmlformats.org/officeDocument/2006/relationships/hyperlink" Target="http://coloquio.com/famosos/cesarromero.htm" TargetMode="External"/><Relationship Id="rId132" Type="http://schemas.openxmlformats.org/officeDocument/2006/relationships/hyperlink" Target="http://coloquio.com/famosos/rojaszor.html" TargetMode="External"/><Relationship Id="rId133" Type="http://schemas.openxmlformats.org/officeDocument/2006/relationships/hyperlink" Target="http://coloquio.com/famosos/ruiz.html" TargetMode="External"/><Relationship Id="rId134" Type="http://schemas.openxmlformats.org/officeDocument/2006/relationships/hyperlink" Target="http://coloquio.com/famosos/saalamas.html" TargetMode="External"/><Relationship Id="rId135" Type="http://schemas.openxmlformats.org/officeDocument/2006/relationships/hyperlink" Target="http://coloquio.com/famosos/salinas.html" TargetMode="External"/><Relationship Id="rId136" Type="http://schemas.openxmlformats.org/officeDocument/2006/relationships/hyperlink" Target="http://coloquio.com/famosos/santana.html" TargetMode="External"/><Relationship Id="rId137" Type="http://schemas.openxmlformats.org/officeDocument/2006/relationships/hyperlink" Target="http://coloquio.com/famosos/santayan.html" TargetMode="External"/><Relationship Id="rId138" Type="http://schemas.openxmlformats.org/officeDocument/2006/relationships/hyperlink" Target="http://coloquio.com/famosos/segovia.html" TargetMode="External"/><Relationship Id="rId139" Type="http://schemas.openxmlformats.org/officeDocument/2006/relationships/hyperlink" Target="http://coloquio.com/famosos/seneca.html" TargetMode="External"/><Relationship Id="rId140" Type="http://schemas.openxmlformats.org/officeDocument/2006/relationships/hyperlink" Target="http://coloquio.com/famosos/serra.html" TargetMode="External"/><Relationship Id="rId141" Type="http://schemas.openxmlformats.org/officeDocument/2006/relationships/hyperlink" Target="http://coloquio.com/famosos/servet.html" TargetMode="External"/><Relationship Id="rId142" Type="http://schemas.openxmlformats.org/officeDocument/2006/relationships/hyperlink" Target="http://coloquio.com/famosos/siqueiro.html" TargetMode="External"/><Relationship Id="rId143" Type="http://schemas.openxmlformats.org/officeDocument/2006/relationships/hyperlink" Target="http://coloquio.com/famosos/tarrega,htm" TargetMode="External"/><Relationship Id="rId144" Type="http://schemas.openxmlformats.org/officeDocument/2006/relationships/hyperlink" Target="http://coloquio.com/famosos/teodosio.html" TargetMode="External"/><Relationship Id="rId145" Type="http://schemas.openxmlformats.org/officeDocument/2006/relationships/hyperlink" Target="http://coloquio.com/famosos/tirso.html" TargetMode="External"/><Relationship Id="rId146" Type="http://schemas.openxmlformats.org/officeDocument/2006/relationships/hyperlink" Target="http://coloquio.com/famosos/trajano.html" TargetMode="External"/><Relationship Id="rId147" Type="http://schemas.openxmlformats.org/officeDocument/2006/relationships/hyperlink" Target="http://coloquio.com/famosos/trevinoj.html" TargetMode="External"/><Relationship Id="rId148" Type="http://schemas.openxmlformats.org/officeDocument/2006/relationships/hyperlink" Target="http://coloquio.com/famosos/unamuno.htm" TargetMode="External"/><Relationship Id="rId149" Type="http://schemas.openxmlformats.org/officeDocument/2006/relationships/hyperlink" Target="http://coloquio.com/famosos/vargasllosa.htm" TargetMode="External"/><Relationship Id="rId150" Type="http://schemas.openxmlformats.org/officeDocument/2006/relationships/hyperlink" Target="http://coloquio.com/famosos/velazquez.htm" TargetMode="External"/><Relationship Id="rId151" Type="http://schemas.openxmlformats.org/officeDocument/2006/relationships/hyperlink" Target="http://coloquio.com/famosos/viriato.htm" TargetMode="External"/><Relationship Id="rId152" Type="http://schemas.openxmlformats.org/officeDocument/2006/relationships/hyperlink" Target="http://coloquio.com/famosos/zapatain.htm" TargetMode="External"/><Relationship Id="rId153" Type="http://schemas.openxmlformats.org/officeDocument/2006/relationships/hyperlink" Target="http://coloquio.com/famosos/abderram.htm" TargetMode="External"/><Relationship Id="rId154" Type="http://schemas.openxmlformats.org/officeDocument/2006/relationships/hyperlink" Target="http://coloquio.com/famosos/adriano.htm" TargetMode="External"/><Relationship Id="rId155" Type="http://schemas.openxmlformats.org/officeDocument/2006/relationships/hyperlink" Target="http://coloquio.com/famosos/aguirre.htm" TargetMode="External"/><Relationship Id="rId156" Type="http://schemas.openxmlformats.org/officeDocument/2006/relationships/hyperlink" Target="http://coloquio.com/famosos/alarcon.htm" TargetMode="External"/><Relationship Id="rId157" Type="http://schemas.openxmlformats.org/officeDocument/2006/relationships/hyperlink" Target="http://coloquio.com/famosos/alarcon2.htm" TargetMode="External"/><Relationship Id="rId158" Type="http://schemas.openxmlformats.org/officeDocument/2006/relationships/hyperlink" Target="http://coloquio.com/famosos/alba.htm" TargetMode="External"/><Relationship Id="rId159" Type="http://schemas.openxmlformats.org/officeDocument/2006/relationships/hyperlink" Target="http://coloquio.com/famosos/albeniz.htm" TargetMode="External"/><Relationship Id="rId160" Type="http://schemas.openxmlformats.org/officeDocument/2006/relationships/hyperlink" Target="http://coloquio.com/famosos/alberti.htm" TargetMode="External"/><Relationship Id="rId161" Type="http://schemas.openxmlformats.org/officeDocument/2006/relationships/hyperlink" Target="http://coloquio.com/famosos/aleixand.htm" TargetMode="External"/><Relationship Id="rId162" Type="http://schemas.openxmlformats.org/officeDocument/2006/relationships/hyperlink" Target="http://coloquio.com/famosos/alfonsox.htm" TargetMode="External"/><Relationship Id="rId163" Type="http://schemas.openxmlformats.org/officeDocument/2006/relationships/hyperlink" Target="http://coloquio.com/famosos/alvarado.htm" TargetMode="External"/><Relationship Id="rId164" Type="http://schemas.openxmlformats.org/officeDocument/2006/relationships/hyperlink" Target="http://coloquio.com/famosos/alvarez2.htm" TargetMode="External"/><Relationship Id="rId165" Type="http://schemas.openxmlformats.org/officeDocument/2006/relationships/hyperlink" Target="http://coloquio.com/famosos/arias.htm" TargetMode="External"/><Relationship Id="rId166" Type="http://schemas.openxmlformats.org/officeDocument/2006/relationships/hyperlink" Target="http://coloquio.com/famosos/asturias.htm" TargetMode="External"/><Relationship Id="rId167" Type="http://schemas.openxmlformats.org/officeDocument/2006/relationships/hyperlink" Target="http://coloquio.com/famosos/austria.htm" TargetMode="External"/><Relationship Id="rId168" Type="http://schemas.openxmlformats.org/officeDocument/2006/relationships/hyperlink" Target="http://coloquio.com/famosos/avicena.htm" TargetMode="External"/><Relationship Id="rId169" Type="http://schemas.openxmlformats.org/officeDocument/2006/relationships/hyperlink" Target="http://coloquio.com/famosos/balboa.htm" TargetMode="External"/><Relationship Id="rId170" Type="http://schemas.openxmlformats.org/officeDocument/2006/relationships/hyperlink" Target="http://coloquio.com/famosos/baroja.htm" TargetMode="External"/><Relationship Id="rId171" Type="http://schemas.openxmlformats.org/officeDocument/2006/relationships/hyperlink" Target="http://coloquio.com/famosos/becquer.htm" TargetMode="External"/><Relationship Id="rId172" Type="http://schemas.openxmlformats.org/officeDocument/2006/relationships/hyperlink" Target="http://coloquio.com/famosos/baruj.htm" TargetMode="External"/><Relationship Id="rId173" Type="http://schemas.openxmlformats.org/officeDocument/2006/relationships/hyperlink" Target="http://coloquio.com/famosos/benavente.htm" TargetMode="External"/><Relationship Id="rId174" Type="http://schemas.openxmlformats.org/officeDocument/2006/relationships/hyperlink" Target="http://coloquio.com/famosos/blascoibanez.htm" TargetMode="External"/><Relationship Id="rId175" Type="http://schemas.openxmlformats.org/officeDocument/2006/relationships/hyperlink" Target="http://coloquio.com/famosos/bolivar.htm" TargetMode="External"/><Relationship Id="rId176" Type="http://schemas.openxmlformats.org/officeDocument/2006/relationships/hyperlink" Target="http://coloquio.com/famosos/juancarlos.htm" TargetMode="External"/><Relationship Id="rId177" Type="http://schemas.openxmlformats.org/officeDocument/2006/relationships/hyperlink" Target="http://coloquio.com/famosos/borges.htm" TargetMode="External"/><Relationship Id="rId178" Type="http://schemas.openxmlformats.org/officeDocument/2006/relationships/hyperlink" Target="http://coloquio.com/famosos/bustamalex.htm" TargetMode="External"/><Relationship Id="rId179" Type="http://schemas.openxmlformats.org/officeDocument/2006/relationships/hyperlink" Target="http://coloquio.com/famosos/bustaman.htm" TargetMode="External"/><Relationship Id="rId180" Type="http://schemas.openxmlformats.org/officeDocument/2006/relationships/hyperlink" Target="http://coloquio.com/famosos/cabezadevaca.htm" TargetMode="External"/><Relationship Id="rId181" Type="http://schemas.openxmlformats.org/officeDocument/2006/relationships/hyperlink" Target="http://coloquio.com/famosos/calderon.htm" TargetMode="External"/><Relationship Id="rId182" Type="http://schemas.openxmlformats.org/officeDocument/2006/relationships/hyperlink" Target="http://coloquio.com/famosos/calles.htm" TargetMode="External"/><Relationship Id="rId183" Type="http://schemas.openxmlformats.org/officeDocument/2006/relationships/hyperlink" Target="http://coloquio.com/famosos/capablanca.htm" TargetMode="External"/><Relationship Id="rId184" Type="http://schemas.openxmlformats.org/officeDocument/2006/relationships/hyperlink" Target="http://coloquio.com/famosos/casals.htm" TargetMode="External"/><Relationship Id="rId185" Type="http://schemas.openxmlformats.org/officeDocument/2006/relationships/hyperlink" Target="http://coloquio.com/famosos/camilojo.htm" TargetMode="External"/><Relationship Id="rId186" Type="http://schemas.openxmlformats.org/officeDocument/2006/relationships/hyperlink" Target="http://coloquio.com/famosos/cervantes.htm" TargetMode="External"/><Relationship Id="rId187" Type="http://schemas.openxmlformats.org/officeDocument/2006/relationships/hyperlink" Target="http://coloquio.com/famosos/chavez.htm" TargetMode="External"/><Relationship Id="rId188" Type="http://schemas.openxmlformats.org/officeDocument/2006/relationships/hyperlink" Target="http://coloquio.com/famosos/cisneros.html" TargetMode="External"/><Relationship Id="rId189" Type="http://schemas.openxmlformats.org/officeDocument/2006/relationships/hyperlink" Target="http://coloquio.com/orozco.html" TargetMode="External"/><Relationship Id="rId190" Type="http://schemas.openxmlformats.org/officeDocument/2006/relationships/hyperlink" Target="http://coloquio.com/famosos/columbus.html" TargetMode="External"/><Relationship Id="rId191" Type="http://schemas.openxmlformats.org/officeDocument/2006/relationships/hyperlink" Target="http://coloquio.com/famosos/cortazar.htm" TargetMode="External"/><Relationship Id="rId192" Type="http://schemas.openxmlformats.org/officeDocument/2006/relationships/hyperlink" Target="http://coloquio.com/famosos/cortes.htm" TargetMode="External"/><Relationship Id="rId193" Type="http://schemas.openxmlformats.org/officeDocument/2006/relationships/hyperlink" Target="http://coloquio.com/famosos/dali.htm" TargetMode="External"/><Relationship Id="rId194" Type="http://schemas.openxmlformats.org/officeDocument/2006/relationships/hyperlink" Target="http://coloquio.com/famosos/dario.htm" TargetMode="External"/><Relationship Id="rId195" Type="http://schemas.openxmlformats.org/officeDocument/2006/relationships/hyperlink" Target="http://coloquio.com/famosos/deanza.html" TargetMode="External"/><Relationship Id="rId196" Type="http://schemas.openxmlformats.org/officeDocument/2006/relationships/hyperlink" Target="http://coloquio.com/famosos/cierva.html" TargetMode="External"/><Relationship Id="rId197" Type="http://schemas.openxmlformats.org/officeDocument/2006/relationships/hyperlink" Target="http://coloquio.com/famosos/sorjuana.html" TargetMode="External"/><Relationship Id="rId198" Type="http://schemas.openxmlformats.org/officeDocument/2006/relationships/hyperlink" Target="http://coloquio.com/famosos/juancruz.html" TargetMode="External"/><Relationship Id="rId199" Type="http://schemas.openxmlformats.org/officeDocument/2006/relationships/hyperlink" Target="http://coloquio.com/famosos/garcilas.html" TargetMode="External"/><Relationship Id="rId200" Type="http://schemas.openxmlformats.org/officeDocument/2006/relationships/hyperlink" Target="http://coloquio.com/famosos/frayluis.html" TargetMode="External"/><Relationship Id="rId201" Type="http://schemas.openxmlformats.org/officeDocument/2006/relationships/hyperlink" Target="http://coloquio.com/famosos/diego.html" TargetMode="External"/><Relationship Id="rId202" Type="http://schemas.openxmlformats.org/officeDocument/2006/relationships/hyperlink" Target="http://coloquio.com/famosos/echegara.html" TargetMode="External"/><Relationship Id="rId203" Type="http://schemas.openxmlformats.org/officeDocument/2006/relationships/hyperlink" Target="http://coloquio.com/famosos/elcano.htm" TargetMode="External"/><Relationship Id="rId204" Type="http://schemas.openxmlformats.org/officeDocument/2006/relationships/hyperlink" Target="http://coloquio.com/famosos/elgreco.htm" TargetMode="External"/><Relationship Id="rId205" Type="http://schemas.openxmlformats.org/officeDocument/2006/relationships/hyperlink" Target="http://coloquio.com/famosos/falla.html" TargetMode="External"/><Relationship Id="rId206" Type="http://schemas.openxmlformats.org/officeDocument/2006/relationships/hyperlink" Target="http://coloquio.com/famosos/farragut.html" TargetMode="External"/><Relationship Id="rId207" Type="http://schemas.openxmlformats.org/officeDocument/2006/relationships/hyperlink" Target="http://coloquio.com/famosos/felipeii.html" TargetMode="External"/><Relationship Id="rId208" Type="http://schemas.openxmlformats.org/officeDocument/2006/relationships/hyperlink" Target="http://coloquio.com/famosos/finlay.html" TargetMode="External"/><Relationship Id="rId209" Type="http://schemas.openxmlformats.org/officeDocument/2006/relationships/hyperlink" Target="http://coloquio.com/famosos/fuentes.html" TargetMode="External"/><Relationship Id="rId210" Type="http://schemas.openxmlformats.org/officeDocument/2006/relationships/hyperlink" Target="http://coloquio.com/famosos/galvezfa.html" TargetMode="External"/><Relationship Id="rId211" Type="http://schemas.openxmlformats.org/officeDocument/2006/relationships/hyperlink" Target="http://coloquio.com/famosos/garciaro.html" TargetMode="External"/><Relationship Id="rId212" Type="http://schemas.openxmlformats.org/officeDocument/2006/relationships/hyperlink" Target="http://coloquio.com/famosos/garciama.html" TargetMode="External"/><Relationship Id="rId213" Type="http://schemas.openxmlformats.org/officeDocument/2006/relationships/hyperlink" Target="http://coloquio.com/famosos/garcialo.html" TargetMode="External"/><Relationship Id="rId214" Type="http://schemas.openxmlformats.org/officeDocument/2006/relationships/hyperlink" Target="http://coloquio.com/famosos/garcilas.html" TargetMode="External"/><Relationship Id="rId215" Type="http://schemas.openxmlformats.org/officeDocument/2006/relationships/hyperlink" Target="http://coloquio.com/famosos/gongora.html" TargetMode="External"/><Relationship Id="rId216" Type="http://schemas.openxmlformats.org/officeDocument/2006/relationships/hyperlink" Target="http://coloquio.com/famosos/goya.html" TargetMode="External"/><Relationship Id="rId217" Type="http://schemas.openxmlformats.org/officeDocument/2006/relationships/hyperlink" Target="http://coloquio.com/famosos/granados.html" TargetMode="External"/><Relationship Id="rId218" Type="http://schemas.openxmlformats.org/officeDocument/2006/relationships/hyperlink" Target="http://coloquio.com/famosos/gris.html" TargetMode="External"/><Relationship Id="rId219" Type="http://schemas.openxmlformats.org/officeDocument/2006/relationships/hyperlink" Target="http://coloquio.com/famosos/houssay.html" TargetMode="External"/><Relationship Id="rId220" Type="http://schemas.openxmlformats.org/officeDocument/2006/relationships/hyperlink" Target="http://www-personal.si.umich.edu/~rlwls/PedroInfante.html" TargetMode="External"/><Relationship Id="rId221" Type="http://schemas.openxmlformats.org/officeDocument/2006/relationships/hyperlink" Target="http://coloquio.com/famosos/juanramo.html" TargetMode="External"/><Relationship Id="rId222" Type="http://schemas.openxmlformats.org/officeDocument/2006/relationships/hyperlink" Target="http://coloquio.com/famosos/kahlo.html" TargetMode="External"/><Relationship Id="rId223" Type="http://schemas.openxmlformats.org/officeDocument/2006/relationships/hyperlink" Target="http://coloquio.com/famosos/leloir.html" TargetMode="External"/><Relationship Id="rId224" Type="http://schemas.openxmlformats.org/officeDocument/2006/relationships/hyperlink" Target="http://coloquio.com/famosos/llorenstorres.htm" TargetMode="External"/><Relationship Id="rId225" Type="http://schemas.openxmlformats.org/officeDocument/2006/relationships/hyperlink" Target="http://coloquio.com/famosos/lopedeve.html" TargetMode="External"/><Relationship Id="rId226" Type="http://schemas.openxmlformats.org/officeDocument/2006/relationships/hyperlink" Target="http://coloquio.com/famosos/loyola.html" TargetMode="External"/><Relationship Id="rId227" Type="http://schemas.openxmlformats.org/officeDocument/2006/relationships/hyperlink" Target="http://coloquio.com/famosos/maimonid.html" TargetMode="External"/><Relationship Id="rId228" Type="http://schemas.openxmlformats.org/officeDocument/2006/relationships/hyperlink" Target="http://coloquio.com/famosos/maradona.html" TargetMode="External"/><Relationship Id="rId229" Type="http://schemas.openxmlformats.org/officeDocument/2006/relationships/hyperlink" Target="http://coloquio.com/famosos/marti.html" TargetMode="External"/><Relationship Id="rId230" Type="http://schemas.openxmlformats.org/officeDocument/2006/relationships/hyperlink" Target="http://coloquio.com/famosos/menchu.html" TargetMode="External"/><Relationship Id="rId231" Type="http://schemas.openxmlformats.org/officeDocument/2006/relationships/hyperlink" Target="http://coloquio.com/famosos/miro.html" TargetMode="External"/><Relationship Id="rId232" Type="http://schemas.openxmlformats.org/officeDocument/2006/relationships/hyperlink" Target="http://coloquio.com/famosos/milstein.html" TargetMode="External"/><Relationship Id="rId233" Type="http://schemas.openxmlformats.org/officeDocument/2006/relationships/hyperlink" Target="http://coloquio.com/famosos/mistral.html" TargetMode="External"/><Relationship Id="rId234" Type="http://schemas.openxmlformats.org/officeDocument/2006/relationships/hyperlink" Target="http://coloquio.com/famosos/molinam.htm" TargetMode="External"/><Relationship Id="rId235" Type="http://schemas.openxmlformats.org/officeDocument/2006/relationships/hyperlink" Target="http://coloquio.com/famosos/monturio.html" TargetMode="External"/><Relationship Id="rId236" Type="http://schemas.openxmlformats.org/officeDocument/2006/relationships/hyperlink" Target="http://coloquio.com/famosos/murillo.html" TargetMode="External"/><Relationship Id="rId237" Type="http://schemas.openxmlformats.org/officeDocument/2006/relationships/hyperlink" Target="http://coloquio.com/famosos/nebrija.html" TargetMode="External"/><Relationship Id="rId238" Type="http://schemas.openxmlformats.org/officeDocument/2006/relationships/hyperlink" Target="http://coloquio.com/famosos/negrete.html" TargetMode="External"/><Relationship Id="rId239" Type="http://schemas.openxmlformats.org/officeDocument/2006/relationships/hyperlink" Target="http://coloquio.com/famosos/neruda.html" TargetMode="External"/><Relationship Id="rId240" Type="http://schemas.openxmlformats.org/officeDocument/2006/relationships/hyperlink" Target="http://coloquio.com/famosos/sochoa.html" TargetMode="External"/><Relationship Id="rId241" Type="http://schemas.openxmlformats.org/officeDocument/2006/relationships/hyperlink" Target="http://coloquio.com/famosos/ellenoch.html" TargetMode="External"/><Relationship Id="rId242" Type="http://schemas.openxmlformats.org/officeDocument/2006/relationships/hyperlink" Target="http://coloquio.com/famosos/onate.htm" TargetMode="External"/><Relationship Id="rId243" Type="http://schemas.openxmlformats.org/officeDocument/2006/relationships/hyperlink" Target="http://coloquio.com/famosos/ortega.html" TargetMode="External"/><Relationship Id="rId244" Type="http://schemas.openxmlformats.org/officeDocument/2006/relationships/hyperlink" Target="http://coloquio.com/famosos/pardobaz.html" TargetMode="External"/><Relationship Id="rId245" Type="http://schemas.openxmlformats.org/officeDocument/2006/relationships/hyperlink" Target="http://coloquio.com/famosos/octaviop.html" TargetMode="External"/><Relationship Id="rId246" Type="http://schemas.openxmlformats.org/officeDocument/2006/relationships/hyperlink" Target="http://coloquio.com/famosos/cuellar.html" TargetMode="External"/><Relationship Id="rId247" Type="http://schemas.openxmlformats.org/officeDocument/2006/relationships/hyperlink" Target="http://coloquio.com/famosos/perezesq.html" TargetMode="External"/><Relationship Id="rId248" Type="http://schemas.openxmlformats.org/officeDocument/2006/relationships/hyperlink" Target="http://coloquio.com/famosos/picasso.html" TargetMode="External"/><Relationship Id="rId249" Type="http://schemas.openxmlformats.org/officeDocument/2006/relationships/hyperlink" Target="http://coloquio.com/famosos/pizarro.html" TargetMode="External"/><Relationship Id="rId250" Type="http://schemas.openxmlformats.org/officeDocument/2006/relationships/hyperlink" Target="http://coloquio.com/famosos/ponce.html" TargetMode="External"/><Relationship Id="rId251" Type="http://schemas.openxmlformats.org/officeDocument/2006/relationships/hyperlink" Target="http://coloquio.com/famosos/queenisa.html" TargetMode="External"/><Relationship Id="rId252" Type="http://schemas.openxmlformats.org/officeDocument/2006/relationships/hyperlink" Target="http://coloquio.com/famosos/quevedo.html" TargetMode="External"/><Relationship Id="rId253" Type="http://schemas.openxmlformats.org/officeDocument/2006/relationships/hyperlink" Target="http://coloquio.com/famosos/quintili.html" TargetMode="External"/><Relationship Id="rId254" Type="http://schemas.openxmlformats.org/officeDocument/2006/relationships/hyperlink" Target="http://coloquio.com/famosos/rcajal.html" TargetMode="External"/><Relationship Id="rId255" Type="http://schemas.openxmlformats.org/officeDocument/2006/relationships/hyperlink" Target="http://coloquio.com/famosos/rivera.html" TargetMode="External"/><Relationship Id="rId256" Type="http://schemas.openxmlformats.org/officeDocument/2006/relationships/hyperlink" Target="http://coloquio.com/famosos/rodrigo.html" TargetMode="External"/><Relationship Id="rId257" Type="http://schemas.openxmlformats.org/officeDocument/2006/relationships/hyperlink" Target="http://coloquio.com/famosos/groland.htm" TargetMode="External"/><Relationship Id="rId258" Type="http://schemas.openxmlformats.org/officeDocument/2006/relationships/hyperlink" Target="http://coloquio.com/famosos/cesarromero.htm" TargetMode="External"/><Relationship Id="rId259" Type="http://schemas.openxmlformats.org/officeDocument/2006/relationships/hyperlink" Target="http://coloquio.com/famosos/rojaszor.html" TargetMode="External"/><Relationship Id="rId260" Type="http://schemas.openxmlformats.org/officeDocument/2006/relationships/hyperlink" Target="http://coloquio.com/famosos/ruiz.html" TargetMode="External"/><Relationship Id="rId261" Type="http://schemas.openxmlformats.org/officeDocument/2006/relationships/hyperlink" Target="http://coloquio.com/famosos/saalamas.html" TargetMode="External"/><Relationship Id="rId262" Type="http://schemas.openxmlformats.org/officeDocument/2006/relationships/hyperlink" Target="http://coloquio.com/famosos/salinas.html" TargetMode="External"/><Relationship Id="rId263" Type="http://schemas.openxmlformats.org/officeDocument/2006/relationships/hyperlink" Target="http://coloquio.com/famosos/santana.html" TargetMode="External"/><Relationship Id="rId264" Type="http://schemas.openxmlformats.org/officeDocument/2006/relationships/hyperlink" Target="http://coloquio.com/famosos/santayan.html" TargetMode="External"/><Relationship Id="rId265" Type="http://schemas.openxmlformats.org/officeDocument/2006/relationships/hyperlink" Target="http://coloquio.com/famosos/segovia.html" TargetMode="External"/><Relationship Id="rId266" Type="http://schemas.openxmlformats.org/officeDocument/2006/relationships/hyperlink" Target="http://coloquio.com/famosos/seneca.html" TargetMode="External"/><Relationship Id="rId267" Type="http://schemas.openxmlformats.org/officeDocument/2006/relationships/hyperlink" Target="http://coloquio.com/famosos/serra.html" TargetMode="External"/><Relationship Id="rId268" Type="http://schemas.openxmlformats.org/officeDocument/2006/relationships/hyperlink" Target="http://coloquio.com/famosos/servet.html" TargetMode="External"/><Relationship Id="rId269" Type="http://schemas.openxmlformats.org/officeDocument/2006/relationships/hyperlink" Target="http://coloquio.com/famosos/siqueiro.html" TargetMode="External"/><Relationship Id="rId270" Type="http://schemas.openxmlformats.org/officeDocument/2006/relationships/hyperlink" Target="http://coloquio.com/famosos/tarrega,htm" TargetMode="External"/><Relationship Id="rId271" Type="http://schemas.openxmlformats.org/officeDocument/2006/relationships/hyperlink" Target="http://coloquio.com/famosos/teodosio.html" TargetMode="External"/><Relationship Id="rId272" Type="http://schemas.openxmlformats.org/officeDocument/2006/relationships/hyperlink" Target="http://coloquio.com/famosos/tirso.html" TargetMode="External"/><Relationship Id="rId273" Type="http://schemas.openxmlformats.org/officeDocument/2006/relationships/hyperlink" Target="http://coloquio.com/famosos/trajano.html" TargetMode="External"/><Relationship Id="rId274" Type="http://schemas.openxmlformats.org/officeDocument/2006/relationships/hyperlink" Target="http://coloquio.com/famosos/trevinoj.html" TargetMode="External"/><Relationship Id="rId275" Type="http://schemas.openxmlformats.org/officeDocument/2006/relationships/hyperlink" Target="http://coloquio.com/famosos/unamuno.htm" TargetMode="External"/><Relationship Id="rId276" Type="http://schemas.openxmlformats.org/officeDocument/2006/relationships/hyperlink" Target="http://coloquio.com/famosos/vargasllosa.htm" TargetMode="External"/><Relationship Id="rId277" Type="http://schemas.openxmlformats.org/officeDocument/2006/relationships/hyperlink" Target="http://coloquio.com/famosos/velazquez.htm" TargetMode="External"/><Relationship Id="rId278" Type="http://schemas.openxmlformats.org/officeDocument/2006/relationships/hyperlink" Target="http://coloquio.com/famosos/viriato.htm" TargetMode="External"/><Relationship Id="rId279" Type="http://schemas.openxmlformats.org/officeDocument/2006/relationships/hyperlink" Target="http://coloquio.com/famosos/zapatain.htm" TargetMode="External"/><Relationship Id="rId280" Type="http://schemas.openxmlformats.org/officeDocument/2006/relationships/numbering" Target="numbering.xml"/><Relationship Id="rId281" Type="http://schemas.openxmlformats.org/officeDocument/2006/relationships/fontTable" Target="fontTable.xml"/><Relationship Id="rId2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3:05:00Z</dcterms:created>
  <dc:creator>TSG</dc:creator>
  <dc:description/>
  <cp:keywords/>
  <dc:language>en-US</dc:language>
  <cp:lastModifiedBy>TSG</cp:lastModifiedBy>
  <dcterms:modified xsi:type="dcterms:W3CDTF">2010-09-24T13:20:00Z</dcterms:modified>
  <cp:revision>3</cp:revision>
  <dc:subject/>
  <dc:title/>
</cp:coreProperties>
</file>